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Шановний респондент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rFonts w:cs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державного статистичного спостереження!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ідділ статистики послуг гуманітарної сфери та правової статистики управління  статистики послуг ГУС ХО, проводить анкетне опитування з метою вивчення думки респондентів з приводу терміну та способу подання ДСС за формою 1-ГО (річна) «Звіт про діяльність громадської організації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 xml:space="preserve">опитування респондентів державного статистичного спостереження за формою </w:t>
      </w:r>
    </w:p>
    <w:p>
      <w:pPr>
        <w:pStyle w:val="Default"/>
        <w:jc w:val="center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1- ГО (річна) «Звіт про діяльність громадської організації»</w:t>
      </w:r>
    </w:p>
    <w:p>
      <w:pPr>
        <w:pStyle w:val="Default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efault"/>
        <w:ind w:left="2520" w:hanging="252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u w:val="single"/>
          <w:lang w:val="uk-UA"/>
        </w:rPr>
        <w:t>Як працювати з анкетою</w:t>
      </w:r>
      <w:r>
        <w:rPr>
          <w:i/>
          <w:sz w:val="22"/>
          <w:szCs w:val="22"/>
          <w:lang w:val="uk-UA"/>
        </w:rPr>
        <w:t xml:space="preserve">: Будь ласка, уважно ознайомтеся з анкетою та виберіть відповідь,    яка відображає Вашу думку з приводу поставленого питання, та позначте її </w:t>
      </w:r>
      <w:r>
        <w:rPr>
          <w:b/>
          <w:bCs/>
          <w:sz w:val="22"/>
          <w:szCs w:val="22"/>
          <w:bdr w:val="single" w:sz="4" w:space="0" w:color="000000"/>
          <w:lang w:val="uk-UA"/>
        </w:rPr>
        <w:t>V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Чи виникають у Вас складнощі при заповнені ф.№1- 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* Та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Ні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Чи виникають у Вас зайві навантаження пов’язані з отриманням (пошуком) 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ідної  інформації для заповнення статистичної форм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Та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кільки часу Вам необхідно для заповнення статистичної фор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*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Чи задовольняє Вас якість, повнота та доступність інструктивних матеріалів</w:t>
      </w:r>
    </w:p>
    <w:p>
      <w:pPr>
        <w:pStyle w:val="Heading4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(інструкцій, роз’яснень, вказівок) по складанню ф.№1- ГО?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* Так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*  Н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Чи виникають у Вас складнощі з термінами подання звітності (до 10 березня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 Ні</w:t>
      </w:r>
    </w:p>
    <w:p>
      <w:pPr>
        <w:pStyle w:val="Heading4"/>
        <w:ind w:left="180" w:hanging="18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Чи зручно Вам подавати ф.№1- ГО з використанням системи електронної</w:t>
      </w:r>
    </w:p>
    <w:p>
      <w:pPr>
        <w:pStyle w:val="Heading4"/>
        <w:ind w:left="180"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звітності?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* 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Ні</w:t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Чи користуєтесь Ви для передачі документів поштою?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* Так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* Ні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Style w:val="Label"/>
          <w:rFonts w:cs="Times New Roman" w:ascii="Times New Roman" w:hAnsi="Times New Roman"/>
          <w:sz w:val="24"/>
          <w:szCs w:val="24"/>
        </w:rPr>
        <w:t>Чи зручно Вам подавати ф.№ 1- 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Label"/>
          <w:rFonts w:cs="Times New Roman" w:ascii="Times New Roman" w:hAnsi="Times New Roman"/>
          <w:sz w:val="24"/>
          <w:szCs w:val="24"/>
        </w:rPr>
        <w:t>через «Єдине вікно»</w:t>
      </w:r>
      <w:r>
        <w:rPr>
          <w:rStyle w:val="Label"/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* Так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* 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Чи отримуєте Ви вичерпні пояснення та консультації при</w:t>
      </w:r>
      <w:r>
        <w:rPr>
          <w:rStyle w:val="Label"/>
          <w:rFonts w:cs="Times New Roman" w:ascii="Times New Roman" w:hAnsi="Times New Roman"/>
          <w:sz w:val="24"/>
          <w:szCs w:val="24"/>
        </w:rPr>
        <w:t xml:space="preserve"> поданні ф.№ 1- ГО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Style w:val="Label"/>
          <w:rFonts w:cs="Times New Roman" w:ascii="Times New Roman" w:hAnsi="Times New Roman"/>
          <w:sz w:val="24"/>
          <w:szCs w:val="24"/>
        </w:rPr>
        <w:t>безпосередньо працівнику відділу?</w:t>
      </w:r>
    </w:p>
    <w:p>
      <w:pPr>
        <w:pStyle w:val="Heading4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* Так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* Ні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DotumChe" w:cs="Times New Roman" w:ascii="Times New Roman" w:hAnsi="Times New Roman"/>
          <w:sz w:val="24"/>
          <w:szCs w:val="24"/>
        </w:rPr>
        <w:t>Чи є у Вас потреба в проведенні заходів (нарад, семінарів, круглих столів тощо) за участю фахівців ГУС з питань заповнення показників форми?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* Так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*  Ні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ЯКУЄМО ЗА УЧАС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ПОДІВАЄМОСЯ НА ВЗАЄМОРАЗУМІННЯ ТА СПІВПРАЦЮ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bCs/>
      <w:sz w:val="19"/>
      <w:szCs w:val="19"/>
      <w:lang w:val="ru-RU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19"/>
      <w:szCs w:val="19"/>
      <w:lang w:val="ru-RU"/>
    </w:rPr>
  </w:style>
  <w:style w:type="character" w:styleId="Label">
    <w:name w:val="label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46:00Z</dcterms:created>
  <dc:creator>І.М. Тарасенко</dc:creator>
  <dc:description/>
  <cp:keywords/>
  <dc:language>en-US</dc:language>
  <cp:lastModifiedBy>І.М. Тарасенко</cp:lastModifiedBy>
  <cp:lastPrinted>2014-02-20T13:43:00Z</cp:lastPrinted>
  <dcterms:modified xsi:type="dcterms:W3CDTF">2014-02-20T11:52:00Z</dcterms:modified>
  <cp:revision>18</cp:revision>
  <dc:subject/>
  <dc:title/>
</cp:coreProperties>
</file>