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казників зі статистики </w:t>
      </w:r>
      <w:r>
        <w:rPr>
          <w:rFonts w:cs="Times New Roman" w:ascii="Times New Roman" w:hAnsi="Times New Roman"/>
          <w:b/>
          <w:sz w:val="28"/>
          <w:szCs w:val="28"/>
        </w:rPr>
        <w:t>соціального захис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288"/>
        <w:gridCol w:w="17"/>
        <w:gridCol w:w="293"/>
        <w:gridCol w:w="4255"/>
        <w:gridCol w:w="670"/>
        <w:gridCol w:w="98"/>
      </w:tblGrid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татистична інформація зі стати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ого захист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статистичну інформацію зі стати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ого захист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 / територіальних органів державної статистики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81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2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3. Як часто Ви використовуєте веб-сайт Держстату / територіальних органів державної статистики для отримання статистичної інформації зі статист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ого захисту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?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1.4. Вкажіть, будь ласка, з якою метою Ви використовуєте статистичну інформацію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зі статистики соціального захисту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вестиційної діяльності підприємств України та у регіон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5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економічн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688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68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hanging="688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інформацію зі статистики соціального захисту, отриману від інших установ України, крім органів державної статистики (ОДС)</w:t>
      </w:r>
      <w:r>
        <w:rPr/>
        <w:t>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99"/>
        <w:gridCol w:w="368"/>
        <w:gridCol w:w="567"/>
        <w:gridCol w:w="2487"/>
        <w:gridCol w:w="1802"/>
        <w:gridCol w:w="105"/>
        <w:gridCol w:w="1964"/>
        <w:gridCol w:w="446"/>
        <w:gridCol w:w="470"/>
      </w:tblGrid>
      <w:tr>
        <w:trPr>
          <w:trHeight w:val="313" w:hRule="atLeast"/>
        </w:trPr>
        <w:tc>
          <w:tcPr>
            <w:tcW w:w="209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91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299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6. Чи використовуєте Ви у своїй діяльності дані експрес-випус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“Про надання населенню субсидій”,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розміщеного на офіційному веб-сайті Держстату у рубриці "Експрес-випуски"/ "Статистика соціальних послуг" /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аналогічні статистичні публікації територіальних органів державної статистики? </w:t>
            </w:r>
          </w:p>
        </w:tc>
      </w:tr>
      <w:tr>
        <w:trPr>
          <w:trHeight w:val="23" w:hRule="atLeast"/>
        </w:trPr>
        <w:tc>
          <w:tcPr>
            <w:tcW w:w="18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 Так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                                              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2. Ні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 зазначеного експрес-випуску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Відмінно 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2. Добре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3. Задовільно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6.1.4. Незадовільно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0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5. Складно відповісти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93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Вкажіть, будь ласка, які показники зі статистики соціального захисту, наведені у експрес-випуску “Про надання населенню субсидій” / аналогічних статистичних публікаціях територіальних органів державної статистики, Ви використовуєте у своїй роботі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3" w:hanging="57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огосподарства, які звернулися / яким призначено субсидії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9" w:firstLine="31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огосподарства, які отримують / отримали субсидії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альна сума призначених домогосподарствам субсидій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редній розмір призначених субсидій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5.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раховано / перераховано коштів організаціям, що надають домогосподарствам житлово-комунальні послуг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6. Заборгованість бюджетів перед організаціями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що надають домогосподарствам житлово-комунальні послуги</w:t>
                  </w:r>
                </w:p>
              </w:tc>
              <w:tc>
                <w:tcPr>
                  <w:tcW w:w="122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7. Стан розрахунків між місцевими бюджетами та домогосподарствами за субсидіями готівкою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8. Інші дані 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(вкажіть, будь ласка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_________________________________________________________</w:t>
                    <w:tab/>
                    <w:tab/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29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Будь ласка, надайте пропозиції та/або зауваження щодо вказаного вище експрес-випуску / аналогічних статистичних публікацій територіальних органів державної стат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 xml:space="preserve">2.1. Будь ласка, надайте оцінку якості статистичної інформації зі статистики </w:t>
      </w:r>
      <w:r>
        <w:rPr>
          <w:rFonts w:eastAsia="Times New Roman" w:cs="Arial" w:ascii="Times New Roman" w:hAnsi="Times New Roman"/>
          <w:b/>
          <w:bCs/>
          <w:sz w:val="26"/>
          <w:szCs w:val="26"/>
          <w:lang w:val="ru-RU" w:eastAsia="uk-UA"/>
        </w:rPr>
        <w:t xml:space="preserve"> </w:t>
      </w:r>
      <w:r>
        <w:rPr>
          <w:rFonts w:eastAsia="Times New Roman" w:cs="Arial" w:ascii="Times New Roman" w:hAnsi="Times New Roman"/>
          <w:b/>
          <w:sz w:val="26"/>
          <w:szCs w:val="26"/>
          <w:lang w:eastAsia="uk-UA"/>
        </w:rPr>
        <w:t>соціального захисту</w:t>
      </w:r>
      <w:r>
        <w:rPr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t xml:space="preserve"> 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співробітниками Держстату / територіальних органів державної статистики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1. Як Ви оцінюєте контактну інформацію, наведену на офіційному веб-сайті та в публікаціях Держстату /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2. Як Ви оцінюєте дії співробітників Держстату /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4. Якої, на Вашу думку, загальної оцінки заслуговує інформаційне забезпечення Держстату / територіальних органів державної статистики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49"/>
        <w:gridCol w:w="3818"/>
        <w:gridCol w:w="1244"/>
      </w:tblGrid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статистики соціального захисту порівняно з минулим роком/попереднім зверненням до Держстату / територіальних органів державної статистики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8"/>
        <w:gridCol w:w="3670"/>
        <w:gridCol w:w="1242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Будь ласка, вкажіть напрями, в яких суттєво поліпшилась або погіршилась якість статистичної інформації зі 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 / 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територіальних органів державної статистики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татистики </w:t>
      </w:r>
      <w:r>
        <w:rPr>
          <w:rFonts w:cs="Times New Roman" w:ascii="Times New Roman" w:hAnsi="Times New Roman"/>
          <w:b/>
          <w:sz w:val="24"/>
          <w:szCs w:val="24"/>
        </w:rPr>
        <w:t>соціального захист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Фінансова діяльність (включаючи банківську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04:00Z</dcterms:created>
  <dc:creator>I.Kondrasheva</dc:creator>
  <dc:description/>
  <cp:keywords/>
  <dc:language>en-US</dc:language>
  <cp:lastModifiedBy>Ж.О. Харченко</cp:lastModifiedBy>
  <cp:lastPrinted>2015-06-26T10:02:00Z</cp:lastPrinted>
  <dcterms:modified xsi:type="dcterms:W3CDTF">2015-06-26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