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  <w:t>Анкет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опитування користувачів статистичної інформаці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щодо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казників зі статистики населених пунктів та житла 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uk-UA"/>
        </w:rPr>
        <w:t>Вибраний Вами варіант відповіді, будь ласка, позначт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bdr w:val="single" w:sz="4" w:space="0" w:color="000000"/>
          <w:lang w:eastAsia="uk-UA"/>
        </w:rPr>
        <w:t>V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uk-UA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/>
        <w:t>Частина 1. Загальні запитання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24"/>
        <w:gridCol w:w="288"/>
        <w:gridCol w:w="17"/>
        <w:gridCol w:w="293"/>
        <w:gridCol w:w="4255"/>
        <w:gridCol w:w="670"/>
        <w:gridCol w:w="98"/>
      </w:tblGrid>
      <w:tr>
        <w:trPr/>
        <w:tc>
          <w:tcPr>
            <w:tcW w:w="972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1.1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татистична інформація зі статистики населених пунктів та житла, яку Ви використовуєте у Вашій діяльності, є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?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1.1.1. Основою Вашої діяльності 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6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3. Додатковою інформацією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uk-UA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2. Важливою складовою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6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4. Складно відповіст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728" w:type="dxa"/>
            <w:gridSpan w:val="7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1.2. Вкажіть, будь ласка, у який спосіб Ви отримуєте необхідну статистичну інформацію зі статистики населених пунктів та житла?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(виберіть одну або кілька відповідей)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. На паперових носіях (друковані видання Держстату / територіальних органів державної статистики)</w:t>
            </w:r>
          </w:p>
        </w:tc>
        <w:tc>
          <w:tcPr>
            <w:tcW w:w="3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5" w:hanging="3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2.3. Засоби масової інформації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395" w:hRule="atLeast"/>
        </w:trPr>
        <w:tc>
          <w:tcPr>
            <w:tcW w:w="41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. Електронними засобами (електронна пошта, Інтернет, веб-сайт)</w:t>
            </w:r>
          </w:p>
        </w:tc>
        <w:tc>
          <w:tcPr>
            <w:tcW w:w="329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 </w:t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51" w:right="-55" w:hanging="645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4. Відповідь на запит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481" w:hRule="atLeast"/>
        </w:trPr>
        <w:tc>
          <w:tcPr>
            <w:tcW w:w="41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2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2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1" w:right="-55" w:hanging="645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2.5. Інше (вкажіть, будь ласка)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972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2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1.3. Як часто Ви використовуєте веб-сайт Держстату / територіальних органів державної статистики для отримання статистичної інформації зі статистик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селених пунктів та житла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?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2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1.3.1. Постійно   </w:t>
            </w:r>
          </w:p>
        </w:tc>
        <w:tc>
          <w:tcPr>
            <w:tcW w:w="59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 </w:t>
            </w:r>
          </w:p>
        </w:tc>
        <w:tc>
          <w:tcPr>
            <w:tcW w:w="42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03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3.3. Майже не використовую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2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3.2. Періодично</w:t>
            </w:r>
          </w:p>
        </w:tc>
        <w:tc>
          <w:tcPr>
            <w:tcW w:w="59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2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03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3.4. Взагалі не використовую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728" w:type="dxa"/>
            <w:gridSpan w:val="7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 xml:space="preserve">1.4. Вкажіть, будь ласка, з якою метою Ви використовуєте статистичну інформацію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 xml:space="preserve">зі статистик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населених пунктів та житла?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 xml:space="preserve"> (виберіть одну або кілька відповідей)</w:t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1"/>
              <w:gridCol w:w="850"/>
              <w:gridCol w:w="207"/>
            </w:tblGrid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1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Моніторинг виконання загальнодержавних та регіональних програм розвитку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2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Розробка концепцій, програм, законодавчих та нормативно-правових актів, інших документів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3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наліз та прогнозування соціально-економічного розвитку країни та регіонів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4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наліз та оцінка інвестиційної діяльності підприємств України та у регіонах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5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Здійснення міжнародних порівнянь (визначення місця України в Європейській та світовій спільноті)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6. Наукові дослідження у економічній сфері 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7. Інше (вкажіть, будь ласка)____________________________________________</w:t>
                  </w:r>
                </w:p>
              </w:tc>
              <w:tc>
                <w:tcPr>
                  <w:tcW w:w="105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________________________________________________________________________</w:t>
                  </w:r>
                </w:p>
              </w:tc>
              <w:tc>
                <w:tcPr>
                  <w:tcW w:w="105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8. Складно відповісти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105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 xml:space="preserve">  </w:t>
                  </w:r>
                </w:p>
              </w:tc>
              <w:tc>
                <w:tcPr>
                  <w:tcW w:w="20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384" w:leader="none"/>
        </w:tabs>
        <w:autoSpaceDE w:val="false"/>
        <w:spacing w:lineRule="auto" w:line="240" w:before="120" w:after="0"/>
        <w:ind w:left="-142" w:right="140" w:hanging="0"/>
        <w:jc w:val="both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1.5. Чи використовуєте Ви інформацію зі статистики населених пунктів та житла, отриману від інших установ України, крім органів державної статистики (ОДС)</w:t>
      </w:r>
      <w:r>
        <w:rPr/>
        <w:t>?</w:t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99"/>
        <w:gridCol w:w="368"/>
        <w:gridCol w:w="567"/>
        <w:gridCol w:w="2487"/>
        <w:gridCol w:w="1802"/>
        <w:gridCol w:w="105"/>
        <w:gridCol w:w="1964"/>
        <w:gridCol w:w="446"/>
        <w:gridCol w:w="470"/>
      </w:tblGrid>
      <w:tr>
        <w:trPr>
          <w:trHeight w:val="313" w:hRule="atLeast"/>
        </w:trPr>
        <w:tc>
          <w:tcPr>
            <w:tcW w:w="20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5.1. Так</w:t>
            </w:r>
          </w:p>
        </w:tc>
        <w:tc>
          <w:tcPr>
            <w:tcW w:w="3422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8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5.2. Н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98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 </w:t>
            </w:r>
          </w:p>
        </w:tc>
      </w:tr>
      <w:tr>
        <w:trPr/>
        <w:tc>
          <w:tcPr>
            <w:tcW w:w="10299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Якщо так, поясніть, будь ласка, чому? </w:t>
            </w:r>
            <w:r>
              <w:rPr>
                <w:rFonts w:eastAsia="Times New Roman" w:cs="Arial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(виберіть одну або кілька відповідей)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938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1. Інформація ОДС є недоступною або відсутньою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38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2. Інформація ОДС не має достатнього рівня деталізації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38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811" w:hanging="811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3. Існують проблеми з аналітичними матеріалами, методологічними поясненнями, з тлумаченням показників тощо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38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811" w:hanging="811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4. Терміни та періодичність оброблення й поширення даних не відповідають Вашим потребам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411" w:hRule="atLeast"/>
        </w:trPr>
        <w:tc>
          <w:tcPr>
            <w:tcW w:w="10299" w:type="dxa"/>
            <w:gridSpan w:val="10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5. Інше (вкажіть, будь лас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</w:tc>
      </w:tr>
      <w:tr>
        <w:trPr>
          <w:trHeight w:val="411" w:hRule="atLeast"/>
        </w:trPr>
        <w:tc>
          <w:tcPr>
            <w:tcW w:w="10299" w:type="dxa"/>
            <w:gridSpan w:val="10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Вкажіть, будь ласка, ці джерела інформації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</w:tc>
      </w:tr>
      <w:tr>
        <w:trPr>
          <w:trHeight w:val="411" w:hRule="atLeast"/>
        </w:trPr>
        <w:tc>
          <w:tcPr>
            <w:tcW w:w="10299" w:type="dxa"/>
            <w:gridSpan w:val="10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10299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36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1.6. Чи використовуєте Ви у своїй діяльності бюлетень “Квартирний облік та кількість наданих квартир в  Україні”, розміщений на офіційному веб-сайті Держстату у рубриці "Публікації"/ "Населені пункти та житло"/ аналогічні статистичні публікації територіальних органів державної статистики?</w:t>
            </w: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1.6.1. Так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 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                                                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6.2. Ні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1029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uk-UA"/>
              </w:rPr>
              <w:t xml:space="preserve">Якщо так, то 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дайте загальну оцінку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інформаційному наповненню нижчезазначеній 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статистичній публікації:</w:t>
            </w:r>
          </w:p>
        </w:tc>
      </w:tr>
      <w:tr>
        <w:trPr>
          <w:trHeight w:val="23" w:hRule="atLeast"/>
        </w:trPr>
        <w:tc>
          <w:tcPr>
            <w:tcW w:w="302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1.6.1.1. Відмінно </w:t>
            </w:r>
          </w:p>
        </w:tc>
        <w:tc>
          <w:tcPr>
            <w:tcW w:w="680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02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6.1.2. Добре</w:t>
            </w:r>
          </w:p>
        </w:tc>
        <w:tc>
          <w:tcPr>
            <w:tcW w:w="680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02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6.1.3. Задовільно</w:t>
            </w:r>
          </w:p>
        </w:tc>
        <w:tc>
          <w:tcPr>
            <w:tcW w:w="680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02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6.1.4. Незадовільно</w:t>
            </w:r>
          </w:p>
        </w:tc>
        <w:tc>
          <w:tcPr>
            <w:tcW w:w="680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02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6.1.5. Складно відповісти</w:t>
            </w:r>
          </w:p>
        </w:tc>
        <w:tc>
          <w:tcPr>
            <w:tcW w:w="680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393" w:hRule="atLeast"/>
        </w:trPr>
        <w:tc>
          <w:tcPr>
            <w:tcW w:w="1029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1.7. Вкажіть, будь ласка, які показники зі статистики населених пунктів та житла, наведені у бюлетені “Квартирний облік та кількість наданих квартир в Україні” / аналогічних статистичних публікаціях територіальних органів державної статистики, Ви використовуєте у своїй роботі? </w:t>
            </w:r>
            <w:r>
              <w:rPr>
                <w:rFonts w:eastAsia="Times New Roman" w:cs="Arial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(виберіть одну або кілька відповідей)</w:t>
            </w:r>
          </w:p>
          <w:tbl>
            <w:tblPr>
              <w:tblW w:w="108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1"/>
              <w:gridCol w:w="1224"/>
            </w:tblGrid>
            <w:tr>
              <w:trPr>
                <w:trHeight w:val="33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3" w:hanging="571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1. Кількість сімей та одинаків, які перебували на квартирному обліку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 xml:space="preserve"> 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39" w:firstLine="311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2. Кількість сімей та одинаків, які одержали житло та поліпшили свої житлові умови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 xml:space="preserve"> 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3. Кількість громадян, які користуються правом першочергового одержання житла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 xml:space="preserve"> 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4. Кількість громадян, які користуються правом позачергового одержання житла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5. Кількість громадян, які перебували у загальній черзі на квартирному обліку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30" w:leader="none"/>
                    </w:tabs>
                    <w:autoSpaceDE w:val="false"/>
                    <w:spacing w:lineRule="auto" w:line="240" w:before="0" w:after="0"/>
                    <w:ind w:left="840" w:hanging="568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7.6. Інші дані </w:t>
                  </w: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(вкажіть, будь ласка)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 _________________________________________________________</w:t>
                    <w:tab/>
                    <w:tab/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905" w:hRule="atLeast"/>
        </w:trPr>
        <w:tc>
          <w:tcPr>
            <w:tcW w:w="10299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Будь ласка, надайте пропозиції та/або зауваження щодо вказаного вище бюлетеня / аналогічних статистичних публікацій територіальних органів державної статис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42" w:right="-143" w:hanging="0"/>
        <w:jc w:val="center"/>
        <w:rPr>
          <w:rFonts w:ascii="Times New Roman" w:hAnsi="Times New Roman" w:eastAsia="Times New Roman" w:cs="Arial"/>
          <w:b/>
          <w:b/>
          <w:bCs/>
          <w:sz w:val="26"/>
          <w:szCs w:val="26"/>
          <w:u w:val="single"/>
          <w:lang w:eastAsia="uk-UA"/>
        </w:rPr>
      </w:pPr>
      <w:r>
        <w:br w:type="page"/>
      </w:r>
      <w:r>
        <w:rPr>
          <w:rFonts w:eastAsia="Times New Roman" w:cs="Arial" w:ascii="Times New Roman" w:hAnsi="Times New Roman"/>
          <w:b/>
          <w:bCs/>
          <w:sz w:val="26"/>
          <w:szCs w:val="26"/>
          <w:u w:val="single"/>
          <w:lang w:eastAsia="uk-UA"/>
        </w:rPr>
        <w:t>Частина 2. Оцінка якості статистичної інформації</w:t>
      </w:r>
    </w:p>
    <w:p>
      <w:pPr>
        <w:pStyle w:val="Normal"/>
        <w:spacing w:lineRule="auto" w:line="240" w:before="120" w:after="0"/>
        <w:ind w:left="-142" w:right="-1" w:hanging="0"/>
        <w:jc w:val="both"/>
        <w:rPr/>
      </w:pPr>
      <w:r>
        <w:rPr>
          <w:rFonts w:eastAsia="Times New Roman" w:cs="Arial" w:ascii="Times New Roman" w:hAnsi="Times New Roman"/>
          <w:b/>
          <w:bCs/>
          <w:sz w:val="26"/>
          <w:szCs w:val="26"/>
          <w:lang w:eastAsia="uk-UA"/>
        </w:rPr>
        <w:t xml:space="preserve">2.1. Будь ласка, надайте оцінку якості статистичної інформації зі статистики </w:t>
      </w:r>
      <w:r>
        <w:rPr>
          <w:rFonts w:eastAsia="Times New Roman" w:cs="Arial" w:ascii="Times New Roman" w:hAnsi="Times New Roman"/>
          <w:b/>
          <w:bCs/>
          <w:sz w:val="26"/>
          <w:szCs w:val="26"/>
          <w:lang w:val="ru-RU" w:eastAsia="uk-UA"/>
        </w:rPr>
        <w:t xml:space="preserve"> </w:t>
      </w:r>
      <w:r>
        <w:rPr>
          <w:rFonts w:eastAsia="Times New Roman" w:cs="Arial" w:ascii="Times New Roman" w:hAnsi="Times New Roman"/>
          <w:b/>
          <w:bCs/>
          <w:sz w:val="26"/>
          <w:szCs w:val="26"/>
          <w:lang w:eastAsia="uk-UA"/>
        </w:rPr>
        <w:t>населених пунктів та житла</w:t>
      </w:r>
      <w:r>
        <w:rPr>
          <w:rFonts w:eastAsia="Times New Roman" w:cs="Arial" w:ascii="Times New Roman" w:hAnsi="Times New Roman"/>
          <w:b/>
          <w:bCs/>
          <w:sz w:val="26"/>
          <w:szCs w:val="26"/>
          <w:vertAlign w:val="superscript"/>
          <w:lang w:eastAsia="uk-UA"/>
        </w:rPr>
        <w:t xml:space="preserve"> </w:t>
      </w:r>
      <w:r>
        <w:rPr>
          <w:rStyle w:val="FootnoteAnchor"/>
          <w:rFonts w:eastAsia="Times New Roman" w:cs="Arial" w:ascii="Times New Roman" w:hAnsi="Times New Roman"/>
          <w:b/>
          <w:bCs/>
          <w:sz w:val="26"/>
          <w:szCs w:val="26"/>
          <w:vertAlign w:val="superscript"/>
          <w:lang w:eastAsia="uk-UA"/>
        </w:rPr>
        <w:footnoteReference w:id="2"/>
      </w:r>
      <w:r>
        <w:rPr/>
        <w:t>.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1080"/>
        <w:gridCol w:w="900"/>
        <w:gridCol w:w="1260"/>
        <w:gridCol w:w="900"/>
        <w:gridCol w:w="1260"/>
      </w:tblGrid>
      <w:tr>
        <w:trPr>
          <w:tblHeader w:val="true"/>
        </w:trPr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Times New Roman" w:cs="Arial"/>
                <w:sz w:val="26"/>
                <w:szCs w:val="26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  <w:lang w:eastAsia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Добр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Задовіль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Незадо-вільно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Складно відповісти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1. Відповідність/Релевант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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1.2. Точність/Надій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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3. Своєчасність та Пунктуаль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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1.4. Доступність та Зрозумілість/Яс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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ind w:left="611" w:hanging="611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5. Послідовність/Узгодженість та Зіставність/Порівнян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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142" w:right="-142" w:hanging="0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Будь ласка, надайте роз’яснення щодо обраної Вами відповіді</w:t>
      </w:r>
    </w:p>
    <w:p>
      <w:pPr>
        <w:pStyle w:val="Normal"/>
        <w:autoSpaceDE w:val="false"/>
        <w:spacing w:lineRule="auto" w:line="240" w:before="60" w:after="0"/>
        <w:ind w:left="-142" w:right="-142" w:hanging="0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60" w:after="0"/>
        <w:ind w:left="-142" w:right="-143" w:hanging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60" w:after="0"/>
        <w:ind w:left="-142" w:right="-1" w:hanging="0"/>
        <w:jc w:val="both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2.2. Будь ласка, визначте, які критерії якості статистичної інформації щод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татистики населених пунктів та житла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 є для Вас найбільш важливими (пріоритетними) та надайте кожному 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критерію числове визначення важливості від 1 </w:t>
      </w:r>
      <w:r>
        <w:rPr>
          <w:rFonts w:eastAsia="Times New Roman" w:cs="Arial" w:ascii="Times New Roman" w:hAnsi="Times New Roman"/>
          <w:iCs/>
          <w:sz w:val="24"/>
          <w:szCs w:val="24"/>
          <w:lang w:eastAsia="uk-UA"/>
        </w:rPr>
        <w:t>(найбільш важливий)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 до 5 </w:t>
      </w:r>
      <w:r>
        <w:rPr>
          <w:rFonts w:eastAsia="Times New Roman" w:cs="Arial" w:ascii="Times New Roman" w:hAnsi="Times New Roman"/>
          <w:iCs/>
          <w:sz w:val="24"/>
          <w:szCs w:val="24"/>
          <w:lang w:eastAsia="uk-UA"/>
        </w:rPr>
        <w:t>(найменш важливий)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.</w:t>
      </w:r>
    </w:p>
    <w:p>
      <w:pPr>
        <w:pStyle w:val="Normal"/>
        <w:autoSpaceDE w:val="false"/>
        <w:spacing w:lineRule="exact" w:line="240" w:before="0" w:after="0"/>
        <w:ind w:left="-142" w:right="-143" w:hanging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i/>
          <w:iCs/>
          <w:sz w:val="24"/>
          <w:szCs w:val="24"/>
          <w:lang w:eastAsia="uk-UA"/>
        </w:rPr>
        <w:t>Будь ласка, уникайте надання одного й того ж числового значення різним критеріям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068"/>
      </w:tblGrid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1. Відповідність/Релевант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2. Точність/Надій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3. Своєчасність </w:t>
            </w:r>
            <w:r>
              <w:rPr>
                <w:rFonts w:eastAsia="Times New Roman" w:cs="Times New Roman" w:ascii="Times New Roman" w:hAnsi="Times New Roman"/>
                <w:b/>
                <w:i/>
                <w:spacing w:val="6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та Пунктуаль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4. Доступність та Зрозумілість/Яс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5. Послідовність/Узгодженість та Зіставність/Порівнян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142" w:right="-1" w:hanging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2.3. Будь ласка, визначте оцінку інформаційної підтримки користувачів статистичної інформації щод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татистики населених пунктів та житла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 співробітниками Держстату /територіальних органів державної статистики.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161"/>
        <w:gridCol w:w="900"/>
        <w:gridCol w:w="1408"/>
        <w:gridCol w:w="1080"/>
        <w:gridCol w:w="1262"/>
      </w:tblGrid>
      <w:tr>
        <w:trPr/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60" w:after="0"/>
              <w:ind w:right="104" w:hanging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lef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Добре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Задовіль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Незадо-вільно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Складно відпо-вісти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951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ind w:right="104"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3.1. Як Ви оцінюєте контактну інформацію, наведену на офіційному веб-сайті та в публікаціях Держстату /</w:t>
            </w: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територіальних органів державної статистики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?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 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809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ind w:right="104"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3.2. Як Ви оцінюєте дії співробітників Держстату /</w:t>
            </w: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територіальних органів державної статистики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 щодо надання відповіді на поставлене Вами запитання (надісланий лист)?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 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2.4. Якої, на Вашу думку, загальної оцінки заслуговує інформаційне забезпечення Держстату /територіальних органів державної статистики щод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татистики населених пунктів та житла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 (якість статистичної інформації та діяльність щодо підтримки користувачів)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i/>
          <w:iCs/>
          <w:sz w:val="24"/>
          <w:szCs w:val="24"/>
          <w:lang w:eastAsia="uk-UA"/>
        </w:rPr>
        <w:t>Будь ласка, беріть до уваги всі надані Вами вище оцінки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1149"/>
        <w:gridCol w:w="3818"/>
        <w:gridCol w:w="1244"/>
      </w:tblGrid>
      <w:tr>
        <w:trPr/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1. Відмінн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4.4. Незадовільно 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2. Добре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5. Складно відповісти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 </w:t>
            </w:r>
          </w:p>
        </w:tc>
      </w:tr>
      <w:tr>
        <w:trPr/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4.3. Задовільно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autoSpaceDE w:val="false"/>
        <w:spacing w:lineRule="auto" w:line="240" w:before="180" w:after="0"/>
        <w:jc w:val="both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2.5. Як, на Вашу думку, змінилося інформаційне забезпечення користувачів статистичною інформацією щодо статистики населених пунктів та житла порівняно з минулим роком/попереднім зверненням до Держстату /територіальних органів державної статистики</w:t>
      </w:r>
      <w:r>
        <w:rPr/>
        <w:t>?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1138"/>
        <w:gridCol w:w="3670"/>
        <w:gridCol w:w="1242"/>
      </w:tblGrid>
      <w:tr>
        <w:trPr/>
        <w:tc>
          <w:tcPr>
            <w:tcW w:w="38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1. Значно краще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4. Гірше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2. Краще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 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5. Значно гірше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3. Залишились без змін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6. Складно відповісти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Будь ласка, вкажіть напрями, в яких суттєво поліпшилась або погіршилась якість статистичної інформації зі статистики населених пунктів та житла та послуг із підтримки користувачів статистичної інформації.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iCs/>
          <w:sz w:val="10"/>
          <w:szCs w:val="10"/>
          <w:lang w:eastAsia="uk-UA"/>
        </w:rPr>
      </w:pPr>
      <w:r>
        <w:rPr>
          <w:rFonts w:eastAsia="Times New Roman" w:cs="Arial" w:ascii="Times New Roman" w:hAnsi="Times New Roman"/>
          <w:b/>
          <w:iCs/>
          <w:sz w:val="10"/>
          <w:szCs w:val="10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2.6. Будь ласка, висловіть свою думку з приводу того, як співробітники Держстату/ 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територіальних органів державної статистики 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могли б поліпшити якість статистичної інформації щод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татистики населених пунктів та житл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та послуг із надання цієї інформації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val="ru-RU"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u w:val="single"/>
          <w:lang w:val="ru-RU"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u w:val="single"/>
          <w:lang w:val="ru-RU" w:eastAsia="uk-UA"/>
        </w:rPr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u w:val="single"/>
          <w:lang w:eastAsia="uk-UA"/>
        </w:rPr>
        <w:t xml:space="preserve">Частина 3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uk-UA"/>
        </w:rPr>
        <w:t>Соціально-демографічна інформація</w:t>
      </w:r>
    </w:p>
    <w:p>
      <w:pPr>
        <w:pStyle w:val="Normal"/>
        <w:spacing w:lineRule="auto" w:line="240"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4"/>
        <w:gridCol w:w="1092"/>
        <w:gridCol w:w="12"/>
        <w:gridCol w:w="4144"/>
        <w:gridCol w:w="15"/>
        <w:gridCol w:w="868"/>
      </w:tblGrid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1. Стать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1.1. Чоловіча      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1.2. Жіноча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2. Вік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2.1. До 18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2.3. 40-60 років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2.2. 18-40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2.4. 60 років і старше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3. Освіта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1. Повна загальна середня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5. Науковий ступінь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2. Неповн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3.6. Інше (вкажіть, будь ласка)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3. Базов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_____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3.4. Повна вища  </w:t>
            </w:r>
          </w:p>
        </w:tc>
        <w:tc>
          <w:tcPr>
            <w:tcW w:w="11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 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5" w:hanging="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4. З якими з наведених нижче сфер пов’язана Ваша діяльність?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1. Державна влад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 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76" w:hanging="67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5. Бізнес (виробнича діяльність та сфера нефінансових послуг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2. Громадські організації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76" w:hanging="67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6. Фінансова діяльність (включаючи банківську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45" w:hanging="645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3. Наукова діяльність, освіт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48" w:hanging="64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7. Інше (вкажіть, будь ласка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4. Засоби масової інформації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48" w:hanging="64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0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  <w:t>Дякуємо за співпрацю!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</w:r>
      <w:r>
        <w:br w:type="page"/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rFonts w:eastAsia="Times New Roman" w:cs="Times New Roman" w:ascii="Times New Roman" w:hAnsi="Times New Roman"/>
          <w:lang w:eastAsia="uk-UA"/>
        </w:rPr>
        <w:t>Додаток до Анкети опитування користувачів</w:t>
      </w:r>
      <w:r>
        <w:rPr>
          <w:rFonts w:eastAsia="Times New Roman" w:cs="Times New Roman" w:ascii="Times New Roman" w:hAnsi="Times New Roman"/>
          <w:b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lang w:eastAsia="uk-UA"/>
        </w:rPr>
        <w:t>статистичної інформації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итяг з Принципів діяльності органів державної статистики України, затверджених наказом Держкомстату від 14.06.2010 № 2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>(інформація щодо показників наведена виключно з метою кращого розуміння змісту відповідного критерію якості)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Відповідність/Релевант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 задовольняти поточні та потенційні потреби користувачів.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 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1"/>
          <w:szCs w:val="21"/>
          <w:u w:val="single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Точність/Надій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бути точними і достовірним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Своєчасність та Пунктуаль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exact" w:line="220" w:before="0" w:after="0"/>
        <w:ind w:left="-357" w:firstLine="181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яка теж оприлюднюється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Доступність та Зрозумілість/Ясність 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Послідовність/Узгодженість та Зіставність/Порівнянність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Статистичні дані узгоджені чи зіставні за обмежений період часу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Статистичні дані з різних джерел узгоджені та зіставні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значення критеріїв якості статистичної інформації наведені у додатк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 Знак Знак Знак Знак Знак"/>
    <w:basedOn w:val="Normal"/>
    <w:qFormat/>
    <w:pPr>
      <w:spacing w:lineRule="exact" w:line="240"/>
      <w:jc w:val="both"/>
    </w:pPr>
    <w:rPr>
      <w:rFonts w:ascii="Tahoma" w:hAnsi="Tahoma" w:eastAsia="MS Mincho;ＭＳ 明朝" w:cs="Tahoma"/>
      <w:b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 Знак Знак Знак Знак1"/>
    <w:basedOn w:val="Normal"/>
    <w:qFormat/>
    <w:pPr>
      <w:spacing w:lineRule="exact" w:line="240"/>
      <w:jc w:val="both"/>
    </w:pPr>
    <w:rPr>
      <w:rFonts w:ascii="Tahoma" w:hAnsi="Tahoma" w:eastAsia="MS Mincho;ＭＳ 明朝" w:cs="Tahoma"/>
      <w:b/>
      <w:sz w:val="24"/>
      <w:szCs w:val="20"/>
    </w:rPr>
  </w:style>
  <w:style w:type="paragraph" w:styleId="Style19">
    <w:name w:val=" Знак Знак Знак"/>
    <w:basedOn w:val="Normal"/>
    <w:qFormat/>
    <w:pPr>
      <w:spacing w:lineRule="exact" w:line="240"/>
      <w:jc w:val="both"/>
    </w:pPr>
    <w:rPr>
      <w:rFonts w:ascii="Tahoma" w:hAnsi="Tahoma" w:eastAsia="MS Mincho;ＭＳ 明朝" w:cs="Tahoma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1:13:00Z</dcterms:created>
  <dc:creator>I.Kondrasheva</dc:creator>
  <dc:description/>
  <cp:keywords/>
  <dc:language>en-US</dc:language>
  <cp:lastModifiedBy>Ж.О. Харченко</cp:lastModifiedBy>
  <cp:lastPrinted>2015-05-08T11:25:00Z</cp:lastPrinted>
  <dcterms:modified xsi:type="dcterms:W3CDTF">2015-07-03T1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