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108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exact" w:line="2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 w:before="0" w:after="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СТАТ</w:t>
      </w:r>
    </w:p>
    <w:p>
      <w:pPr>
        <w:pStyle w:val="Normal"/>
        <w:widowControl w:val="false"/>
        <w:overflowPunct w:val="false"/>
        <w:autoSpaceDE w:val="false"/>
        <w:spacing w:lineRule="exact" w:line="2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exac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ОВНЕ УПРАВЛІННЯ СТАТИСТИКИ У ХАРКІВСЬКІЙ ОБЛАСТІ</w:t>
      </w:r>
    </w:p>
    <w:p>
      <w:pPr>
        <w:pStyle w:val="Normal"/>
        <w:widowControl w:val="false"/>
        <w:overflowPunct w:val="false"/>
        <w:autoSpaceDE w:val="false"/>
        <w:spacing w:lineRule="exact" w:line="36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widowControl w:val="false"/>
        <w:overflowPunct w:val="false"/>
        <w:autoSpaceDE w:val="false"/>
        <w:spacing w:lineRule="exact" w:line="20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E-mail: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/>
          <w:lang w:eastAsia="ru-RU"/>
        </w:rPr>
        <w:t>gus@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kh.ukrstat.gov.ua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Web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kh.ukrstat.gov.ua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Код ЄДРПОУ 02362629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  <w:tab w:val="left" w:pos="7380" w:leader="none"/>
        </w:tabs>
        <w:overflowPunct w:val="false"/>
        <w:autoSpaceDE w:val="false"/>
        <w:spacing w:lineRule="exact" w:line="200" w:before="0" w:after="0"/>
        <w:jc w:val="center"/>
        <w:textAlignment w:val="baseline"/>
        <w:rPr>
          <w:rFonts w:ascii="Times New Roman CYR" w:hAnsi="Times New Roman CYR" w:eastAsia="Times New Roman" w:cs="Times New Roman CYR"/>
          <w:caps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aps/>
          <w:sz w:val="28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767"/>
        <w:gridCol w:w="57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3.0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0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7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7.3-87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84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108" w:right="-108" w:hanging="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116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216" w:hanging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139" w:leader="none"/>
              </w:tabs>
              <w:overflowPunct w:val="false"/>
              <w:autoSpaceDE w:val="false"/>
              <w:spacing w:lineRule="auto" w:line="240" w:before="0" w:after="0"/>
              <w:ind w:left="-17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┌                                                                ┐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Шановний користувачу статистичної інформації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е управління статистики у Харківській області запрошує Вас прийняти участь в анкетному опитуванні, яке проводить Держстат України з метою вивчення ступеня відповідності потребам користувачів інформації щодо показників, наведених у статистичному бюлетені "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іяльність громадських об’єднань в Україн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мо Вас відповісти на запитання анкети, що додається та розміщена на веб-сайті Держстату України (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u w:val="single"/>
            <w:lang w:eastAsia="uk-UA"/>
          </w:rPr>
          <w:t>www.ukrstat.gov.u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рубриці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"Анкетні опитування"/ "Політична та інша суспільна діяльність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та надати свою оцінку якості зазначеної статистичної інформації, а також зауваження та пропозиції щодо поліпшення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її показникі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і відповіді та пропозиції будуть сприяти вдосконаленню нормативно-правових, методологічних та організаційних засад статистичного інформаційного забезпеченн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и проведеного анкетного опитування будуть оприлюднені на веб-сайті Держстату України в узагальненому вигляді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ертаємо увагу, що індивідуальні відповіді користувачів статистичної інформації є конфіденційни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ind w:firstLine="4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eastAsia="uk-UA"/>
              </w:rPr>
              <w:t>Як працювати з анкетою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ind w:right="74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удь ласка, уважно ознайомтеся з анкетою та виберіть одну або кілька відповідей, які найбільш повно відображають Вашу думку з приводу поставленого запитання, та позначте ї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bdr w:val="single" w:sz="8" w:space="0" w:color="000000"/>
                <w:lang w:eastAsia="uk-UA"/>
              </w:rPr>
              <w:t xml:space="preserve"> 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ind w:firstLine="72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хання не пропустити жодного запитанн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та надати (надіслати) заповнену анкету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е пізніш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uk-UA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uk-UA"/>
              </w:rPr>
              <w:t>верес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ідділу статистики послуг гуманітарної сфери та правової статистики управління статистики послуг Головного управління статистики у Харківській області на поштову адресу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1002, м. Харків,           вул. Маршала Бажанова, 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імн. 3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або електронною поштою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–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uk-UA"/>
                </w:rPr>
                <w:t>soc@kh.ukrstat.gov.u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 У разі виникнення запитань щодо заповнення анкети Ви можете звернутись до управління статистики послуг за телефонами: (057) 706-33-75, 731-43-54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нкета опитування користувачів статистичної інформації щодо показників діяльності громадських організацій в Україні (фай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anket_1-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go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do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повагою,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о. начальника                                                                                           М.О.Тур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5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>Анк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ників діяльності громадських організацій в Україні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lightGray"/>
          <w:lang w:eastAsia="ru-RU"/>
        </w:rPr>
        <w:t xml:space="preserve"> 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521"/>
        <w:gridCol w:w="4325"/>
        <w:gridCol w:w="7"/>
        <w:gridCol w:w="670"/>
        <w:gridCol w:w="6"/>
      </w:tblGrid>
      <w:tr>
        <w:trPr/>
        <w:tc>
          <w:tcPr>
            <w:tcW w:w="97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тистична інформація щодо показників діяльності громадських організацій в Україні, яку Ви використовуєте у Вашій діяльності, є?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728" w:type="dxa"/>
            <w:gridSpan w:val="6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статистичну інформацію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щодо показників діяльності громадських організацій в Україн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</w:tr>
      <w:tr>
        <w:trPr>
          <w:trHeight w:val="503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614" w:hanging="58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 На паперових носіях (друковані видання Держстату України/ територіальних органів державної статистики)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 Відповідь на запит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502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uk-UA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2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5. 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>____________________________________________________________________________________________________________________</w:t>
            </w:r>
          </w:p>
        </w:tc>
        <w:tc>
          <w:tcPr>
            <w:tcW w:w="67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569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left="628" w:right="-57" w:hanging="6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32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51" w:right="-55" w:hanging="645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lightGray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lightGray"/>
                <w:lang w:val="en-US" w:eastAsia="uk-UA"/>
              </w:rPr>
            </w:r>
          </w:p>
        </w:tc>
        <w:tc>
          <w:tcPr>
            <w:tcW w:w="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51" w:right="-55" w:hanging="64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lightGray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lightGray"/>
                <w:lang w:val="en-US" w:eastAsia="uk-UA"/>
              </w:rPr>
            </w:r>
          </w:p>
        </w:tc>
      </w:tr>
      <w:tr>
        <w:trPr>
          <w:trHeight w:val="306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3. Засоби масової інформації 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32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51" w:right="-55" w:hanging="64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lightGray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val="en-US" w:eastAsia="uk-UA"/>
              </w:rPr>
            </w:r>
          </w:p>
        </w:tc>
        <w:tc>
          <w:tcPr>
            <w:tcW w:w="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51" w:right="-55" w:hanging="64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en-US" w:eastAsia="uk-UA"/>
              </w:rPr>
            </w:r>
          </w:p>
        </w:tc>
      </w:tr>
      <w:tr>
        <w:trPr>
          <w:trHeight w:val="23" w:hRule="atLeast"/>
        </w:trPr>
        <w:tc>
          <w:tcPr>
            <w:tcW w:w="97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3. Як часто Ви використовуєте веб-сайт Держстату / територіальних органів державної статистики для отримання статистичної інформації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 діяльність громадських організацій в Україні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?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Постійно  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hanging="4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6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Періодично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hanging="4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6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728" w:type="dxa"/>
            <w:gridSpan w:val="6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1.4. Вкажіть, будь ласка, з якою метою Ви використовуєте статистичну інформацію про діяльність громадських організацій в Україні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lightGray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діяльності громадських організацій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highlight w:val="lightGray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604" w:hanging="60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2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лення концепцій, стратегій, програм, прогнозів, законодавчих та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604" w:hanging="605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4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дійснення міжнародних порівнянь (визначення місця України в Європейській та світовій спільноті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5. Наукові дослідження у політичній та інших суспільних сферах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6. Інше (вкажіть, будь ласка)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uk-UA"/>
                    </w:rPr>
                    <w:t>_____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 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highlight w:val="lightGray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highlight w:val="lightGray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highlight w:val="lightGray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highlight w:val="lightGray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left="-142" w:right="140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використовуєте Ви у своїй роботі інформацію щодо показників діяльності громадських організацій в Україні, отриману від інших установ України, крім органів державної статистики (ОДС)</w:t>
      </w:r>
      <w:r>
        <w:rPr/>
        <w:t>?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9"/>
        <w:gridCol w:w="368"/>
        <w:gridCol w:w="1811"/>
        <w:gridCol w:w="753"/>
        <w:gridCol w:w="490"/>
        <w:gridCol w:w="994"/>
        <w:gridCol w:w="808"/>
        <w:gridCol w:w="1753"/>
        <w:gridCol w:w="173"/>
        <w:gridCol w:w="557"/>
        <w:gridCol w:w="10"/>
      </w:tblGrid>
      <w:tr>
        <w:trPr>
          <w:trHeight w:val="313" w:hRule="atLeast"/>
        </w:trPr>
        <w:tc>
          <w:tcPr>
            <w:tcW w:w="20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8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712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Якщо так, поясніть, будь ласка, чому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776" w:hanging="776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1. Інформація ОДС є недоступною або відсутньою</w:t>
            </w:r>
          </w:p>
        </w:tc>
        <w:tc>
          <w:tcPr>
            <w:tcW w:w="5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ОДС не має достатнього рівня деталізації</w:t>
            </w:r>
          </w:p>
        </w:tc>
        <w:tc>
          <w:tcPr>
            <w:tcW w:w="5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811" w:hanging="811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highlight w:val="lightGray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highlight w:val="lightGray"/>
                <w:lang w:eastAsia="uk-UA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811" w:hanging="811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highlight w:val="lightGray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highlight w:val="lightGray"/>
                <w:lang w:eastAsia="uk-UA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9712" w:type="dxa"/>
            <w:gridSpan w:val="11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uk-UA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9712" w:type="dxa"/>
            <w:gridSpan w:val="11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uk-UA"/>
              </w:rPr>
              <w:t>_______________________________________________________________________________</w:t>
            </w:r>
          </w:p>
        </w:tc>
      </w:tr>
      <w:tr>
        <w:trPr>
          <w:trHeight w:val="80" w:hRule="atLeast"/>
        </w:trPr>
        <w:tc>
          <w:tcPr>
            <w:tcW w:w="9712" w:type="dxa"/>
            <w:gridSpan w:val="11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highlight w:val="lightGray"/>
                <w:lang w:val="en-US"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highlight w:val="lightGray"/>
                <w:lang w:val="en-US" w:eastAsia="uk-UA"/>
              </w:rPr>
            </w:r>
          </w:p>
        </w:tc>
      </w:tr>
      <w:tr>
        <w:trPr>
          <w:trHeight w:val="23" w:hRule="atLeast"/>
        </w:trPr>
        <w:tc>
          <w:tcPr>
            <w:tcW w:w="971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6. Чи використовуєте Ви у своїй діяльності бюлетень Держстату "Діяльність громадських об’єднань в Україні"? (розміщено на веб-сайті Держстату в розділі "Публікації/</w:t>
            </w:r>
            <w:r>
              <w:rPr/>
              <w:t xml:space="preserve">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Політична та інша суспільна діяльність")/, аналогічні статистичні публікації територіальних органів державної статистики?</w:t>
            </w:r>
          </w:p>
        </w:tc>
      </w:tr>
      <w:tr>
        <w:trPr>
          <w:trHeight w:val="23" w:hRule="atLeast"/>
        </w:trPr>
        <w:tc>
          <w:tcPr>
            <w:tcW w:w="18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 Так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4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2. Ні</w:t>
            </w:r>
          </w:p>
        </w:tc>
        <w:tc>
          <w:tcPr>
            <w:tcW w:w="329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71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highlight w:val="lightGray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highlight w:val="lightGray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>Якщо так, то дайте загальну оцінку інформаційному наповненню вищезгаданого бюлетеня/аналогічних статистичних публікацій територіальних органів державної статистики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1. Відмінно 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4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4. Незадовільно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2. Добре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4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5. Складно відповісти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3. Задовільн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93" w:hRule="atLeast"/>
        </w:trPr>
        <w:tc>
          <w:tcPr>
            <w:tcW w:w="972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highlight w:val="lightGray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highlight w:val="lightGray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7. Вкажіть, будь ласка, які показники діяльності громадських організацій в Україні, наведені у бюлетені "Діяльність громадських об’єднань в Україні"/ аналогічних статистичних публікаціях територіальних органів державної статистики, Ви використовуєте у своїй роботі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1"/>
              <w:gridCol w:w="1224"/>
            </w:tblGrid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569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highlight w:val="lightGray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ількість </w:t>
                  </w: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 xml:space="preserve">громадських організацій 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569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lightGray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2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лькість членів на обліку громадських організацій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56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.3. Проведення громадськими організаціями заходів та реалізованих соціальних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569" w:firstLine="6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ектів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56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.4. Мережа відокремлених підрозділів громадських організацій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56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7.5. Джерела фінансування громадських організацій 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56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.6. Напрямки використання коштів громадських організацій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569" w:right="-57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7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Інш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дані </w:t>
                  </w: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(вкажіть, будь ласка)__________________________________________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uk-UA"/>
                    </w:rPr>
                    <w:t>_____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highlight w:val="lightGray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highlight w:val="lightGray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highlight w:val="lightGray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highlight w:val="lightGray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9722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Будь ласка, надайте пропозиції та/або зауваження щодо вказаного вище бюлетеня / аналогічних статистичних публікацій територіальних органів державної стат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highlight w:val="lightGray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highlight w:val="lightGray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b/>
          <w:b/>
          <w:sz w:val="26"/>
          <w:szCs w:val="26"/>
          <w:lang w:eastAsia="uk-UA"/>
        </w:rPr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2.1. Будь ласка, надайте оцінку якості статистичної інформації органів державної статистики щодо показників діяльності громадських організацій в Україні за критеріями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.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974"/>
        <w:gridCol w:w="900"/>
        <w:gridCol w:w="1110"/>
        <w:gridCol w:w="900"/>
        <w:gridCol w:w="1140"/>
      </w:tblGrid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left="22" w:hanging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45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45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45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526" w:hanging="616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0" w:after="0"/>
        <w:ind w:left="-142" w:right="-142" w:hanging="0"/>
        <w:rPr>
          <w:rFonts w:ascii="Times New Roman" w:hAnsi="Times New Roman" w:eastAsia="Times New Roman" w:cs="Arial"/>
          <w:sz w:val="20"/>
          <w:szCs w:val="20"/>
          <w:lang w:eastAsia="uk-UA"/>
        </w:rPr>
      </w:pPr>
      <w:r>
        <w:rPr>
          <w:rFonts w:eastAsia="Times New Roman" w:cs="Arial" w:ascii="Times New Roman" w:hAnsi="Times New Roman"/>
          <w:sz w:val="20"/>
          <w:szCs w:val="20"/>
          <w:lang w:eastAsia="uk-UA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>
          <w:rFonts w:ascii="Times New Roman" w:hAnsi="Times New Roman" w:eastAsia="Times New Roman" w:cs="Arial"/>
          <w:sz w:val="20"/>
          <w:szCs w:val="20"/>
          <w:highlight w:val="lightGray"/>
          <w:lang w:eastAsia="uk-UA"/>
        </w:rPr>
      </w:pPr>
      <w:r>
        <w:rPr>
          <w:rFonts w:eastAsia="Times New Roman" w:cs="Arial" w:ascii="Times New Roman" w:hAnsi="Times New Roman"/>
          <w:sz w:val="20"/>
          <w:szCs w:val="20"/>
          <w:lang w:eastAsia="uk-UA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показникі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іяльності громадських організацій в Україн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2"/>
      </w:tblGrid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hanging="9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та Пунктуаль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spacing w:val="-6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pacing w:val="-6"/>
          <w:sz w:val="24"/>
          <w:szCs w:val="24"/>
          <w:lang w:eastAsia="uk-UA"/>
        </w:rPr>
        <w:t>2.3. Будь ласка, визначте оцінку інформаційної підтримки користувачів статистичної інформації щодо показників діяльності громадських організацій в Україні</w:t>
      </w:r>
      <w:r>
        <w:rPr>
          <w:rFonts w:eastAsia="Times New Roman" w:cs="Arial" w:ascii="Times New Roman" w:hAnsi="Times New Roman"/>
          <w:b/>
          <w:bCs/>
          <w:spacing w:val="-6"/>
          <w:sz w:val="24"/>
          <w:szCs w:val="24"/>
          <w:highlight w:val="lightGray"/>
          <w:lang w:eastAsia="uk-UA"/>
        </w:rPr>
        <w:t xml:space="preserve"> </w:t>
      </w:r>
      <w:r>
        <w:rPr>
          <w:rFonts w:eastAsia="Times New Roman" w:cs="Arial" w:ascii="Times New Roman" w:hAnsi="Times New Roman"/>
          <w:b/>
          <w:bCs/>
          <w:spacing w:val="-6"/>
          <w:sz w:val="24"/>
          <w:szCs w:val="24"/>
          <w:lang w:eastAsia="uk-UA"/>
        </w:rPr>
        <w:t>співробітниками Держстату /територіальних органів державної статистики.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038"/>
        <w:gridCol w:w="1069"/>
        <w:gridCol w:w="1205"/>
        <w:gridCol w:w="1120"/>
        <w:gridCol w:w="1190"/>
      </w:tblGrid>
      <w:tr>
        <w:trPr>
          <w:trHeight w:val="575" w:hRule="atLeast"/>
        </w:trPr>
        <w:tc>
          <w:tcPr>
            <w:tcW w:w="39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highlight w:val="lightGray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highlight w:val="lightGray"/>
                <w:lang w:eastAsia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Arial" w:ascii="Times New Roman" w:hAnsi="Times New Roman"/>
                <w:lang w:eastAsia="uk-UA"/>
              </w:rPr>
              <w:t>Відмінно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Arial" w:ascii="Times New Roman" w:hAnsi="Times New Roman"/>
                <w:lang w:eastAsia="uk-UA"/>
              </w:rPr>
              <w:t>Добре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Arial" w:ascii="Times New Roman" w:hAnsi="Times New Roman"/>
                <w:lang w:eastAsia="uk-UA"/>
              </w:rPr>
              <w:t>Задовільно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Arial" w:ascii="Times New Roman" w:hAnsi="Times New Roman"/>
                <w:lang w:eastAsia="uk-UA"/>
              </w:rPr>
              <w:t>Незадо-вільно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Arial" w:ascii="Times New Roman" w:hAnsi="Times New Roman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91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3.1. Як Ви оцінюєте контактну інформацію, наведену на офіційному веб-сайті та в публікаціях Держстату /територіальних органів державної статистики?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91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3.2. Як Ви оцінюєте дії співробітників Держстату /територіальних органів державної статистики щодо надання відповіді на поставлене Вами запитання (надісланий лист)?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98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4. Якої, на Вашу думку, загальної оцінки заслуговує інформаційне забезпечення Держстату /територіальних органів державної статистики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val="ru-RU" w:eastAsia="uk-UA"/>
        </w:rPr>
        <w:t xml:space="preserve">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щодо показникі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іяльності громадських організацій в Україн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ind w:left="-98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117"/>
        <w:gridCol w:w="3711"/>
        <w:gridCol w:w="1208"/>
      </w:tblGrid>
      <w:tr>
        <w:trPr/>
        <w:tc>
          <w:tcPr>
            <w:tcW w:w="3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hanging="9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5. Як, на Вашу думку, змінилося інформаційне забезпечення користувачів </w:t>
      </w:r>
      <w:r>
        <w:rPr>
          <w:rFonts w:eastAsia="Times New Roman" w:cs="Arial" w:ascii="Times New Roman" w:hAnsi="Times New Roman"/>
          <w:b/>
          <w:bCs/>
          <w:spacing w:val="8"/>
          <w:sz w:val="24"/>
          <w:szCs w:val="24"/>
          <w:lang w:eastAsia="uk-UA"/>
        </w:rPr>
        <w:t>статистичною інформацією щодо показників діяльності громадських організацій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в Україні порівняно з минулим роком/попереднім зверненням до Держстату /територіальних органів державної статистики</w:t>
      </w:r>
      <w:r>
        <w:rPr/>
        <w:t>?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106"/>
        <w:gridCol w:w="3561"/>
        <w:gridCol w:w="1205"/>
      </w:tblGrid>
      <w:tr>
        <w:trPr/>
        <w:tc>
          <w:tcPr>
            <w:tcW w:w="36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5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5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5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Будь ласка, вкажіть напрями, в яких суттєво поліпшилась або погіршилась якість статистичної інформації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щодо показникі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іяльності громадських організацій в Україн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highlight w:val="lightGray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highlight w:val="lightGray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2.6. Будь ласка, висловіть свою думку з приводу того, як співробітники Держстату / 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територіальних органів державної статистики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могли б поліпшити якість статистичної інформації щодо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показникі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іяльності громадських організацій в Україн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highlight w:val="lightGray"/>
          <w:u w:val="single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highlight w:val="lightGray"/>
          <w:u w:val="single"/>
          <w:lang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906"/>
        <w:gridCol w:w="7"/>
        <w:gridCol w:w="4004"/>
        <w:gridCol w:w="6"/>
        <w:gridCol w:w="868"/>
        <w:gridCol w:w="9"/>
        <w:gridCol w:w="10"/>
      </w:tblGrid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До 18 років             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18-40 років             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91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10" w:hanging="61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10" w:hanging="61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6. Фінансова діяльність (включаючи банківську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7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4. Засоби масової інформації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right="-113" w:hanging="64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8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highlight w:val="lightGray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изначення критеріїв якості статистичної інформації наведені у додатку (витяг з Принципів діяльності органів державної статистики України, затверджених наказом Держкомстату від 14.06.2010 № 216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www.ukrstat.gov.ua/" TargetMode="External"/><Relationship Id="rId6" Type="http://schemas.openxmlformats.org/officeDocument/2006/relationships/hyperlink" Target="mailto:soc@kh.ukrstat.gov.ua" TargetMode="External"/><Relationship Id="rId7" Type="http://schemas.openxmlformats.org/officeDocument/2006/relationships/image" Target="media/image2.png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26:00Z</dcterms:created>
  <dc:creator>I.Kondrasheva</dc:creator>
  <dc:description/>
  <cp:keywords/>
  <dc:language>en-US</dc:language>
  <cp:lastModifiedBy>І.М. Тарасенко</cp:lastModifiedBy>
  <cp:lastPrinted>2015-07-02T18:24:00Z</cp:lastPrinted>
  <dcterms:modified xsi:type="dcterms:W3CDTF">2015-09-24T06:11:00Z</dcterms:modified>
  <cp:revision>6</cp:revision>
  <dc:subject/>
  <dc:title/>
</cp:coreProperties>
</file>