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ідом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результати анкетного опитування для учасників анкетного опи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му </w:t>
      </w:r>
      <w:r>
        <w:rPr>
          <w:rFonts w:cs="Times New Roman" w:ascii="Times New Roman" w:hAnsi="Times New Roman"/>
          <w:sz w:val="24"/>
          <w:szCs w:val="24"/>
          <w:u w:val="single"/>
        </w:rPr>
        <w:t>щодо потреб у статистичній інформації зі статистики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діл статистики послуг гуманітарної сфери та правової статистики управління статистики послуг провело анкетне опитування користувачів статистичної інформації. Метою проведення даного опитування являлось вивчення потреб у статистичній інформації зі статистики нерухомості. Анкетування проводилось з 02 по 19 червня 2014 року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і заповнених анкет, було підведено підсумки та узагальнення у кількісному та відсотковому вираженні. Проаналізувавши отримані результати, маємо наступне: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треба у статистичній інформації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 100% опитуваних виникала потреба у статистичній інформації зі статистики нерухомості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риторіальне охоплення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опитуваним була потрібна інформація по містах та районах області;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% – по Харківській області;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% користувачів потребували в статистичній інформації в цілому по Україні;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% – по регіонах України.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икористання статистичної інформації у сфері професійної діяльності: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% респондентів використовують статистичну інформацію зі статистики нерухомості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% – не використовують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астість використання статистичної інформації у професійній діяльності: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% – періодично використовую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опитуваних постійно використовують стат. інформаці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% – використовують статистичну інформацію дуже рідко.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оби забезпечення статистичної інформації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% користується електронними засобами поширеннями інформації (компакт-диски, мережа Інтернет)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% використовують паперові (щорічники, бюлетені);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дізнаються про статистичні дані через ЗМІ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цінка якості статистичної інформації: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% користувачів статистичної інформації дали оцінку «добр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опитуваних оцінили надану їм інформацію оцінкою «відмінно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респондентів поставили відмітку «задовільно»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итерії якості статистичної інформації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% опитуваних пріоритетним критерієм для себе визначили «точність»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ної інформації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дали перевагу такому критерію, як «повнот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% вибрали «доступність»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% відмітили «своєчасні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– «відповідність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% – «послідовність та порівнянність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зиції та зауваження у довільній формі від користувачів не надійш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Примітка</w:t>
      </w:r>
      <w:r>
        <w:rPr>
          <w:rFonts w:cs="Times New Roman" w:ascii="Times New Roman" w:hAnsi="Times New Roman"/>
          <w:b/>
          <w:sz w:val="16"/>
          <w:szCs w:val="16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:</w:t>
      </w:r>
      <w:r>
        <w:rPr>
          <w:rFonts w:cs="Times New Roman" w:ascii="Times New Roman" w:hAnsi="Times New Roman"/>
          <w:sz w:val="16"/>
          <w:szCs w:val="16"/>
        </w:rPr>
        <w:t xml:space="preserve"> У пунктах 2, 5 та 7 поставлене запитання передбачало відповідь за кількома варіантами одночасно, тому сума числових значень у відсотках за всіма варіантами відповідей перевищує 100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4"/>
      <w:szCs w:val="24"/>
      <w:u w:val="none"/>
    </w:rPr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5:00Z</dcterms:created>
  <dc:creator>І.М. Тарасенко</dc:creator>
  <dc:description/>
  <cp:keywords/>
  <dc:language>en-US</dc:language>
  <cp:lastModifiedBy>С.М. Опришко</cp:lastModifiedBy>
  <cp:lastPrinted>2014-06-04T11:16:00Z</cp:lastPrinted>
  <dcterms:modified xsi:type="dcterms:W3CDTF">2014-06-25T07:15:00Z</dcterms:modified>
  <cp:revision>2</cp:revision>
  <dc:subject/>
  <dc:title/>
</cp:coreProperties>
</file>