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23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даток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 наказу Головного управління статистики у Харківській області </w:t>
              <w:br/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.11.2020 № 264-к</w:t>
            </w:r>
          </w:p>
        </w:tc>
      </w:tr>
    </w:tbl>
    <w:p>
      <w:pPr>
        <w:pStyle w:val="Normal"/>
        <w:spacing w:before="120" w:after="0"/>
        <w:ind w:firstLine="567"/>
        <w:jc w:val="center"/>
        <w:rPr>
          <w:b/>
          <w:b/>
          <w:sz w:val="26"/>
          <w:szCs w:val="26"/>
        </w:rPr>
      </w:pPr>
      <w:bookmarkStart w:id="0" w:name="n195"/>
      <w:bookmarkEnd w:id="0"/>
      <w:r>
        <w:rPr>
          <w:b/>
          <w:sz w:val="26"/>
          <w:szCs w:val="26"/>
        </w:rPr>
        <w:t>ОГОЛОШЕННЯ</w:t>
      </w:r>
    </w:p>
    <w:p>
      <w:pPr>
        <w:pStyle w:val="Normal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 xml:space="preserve">про добір з призначення </w:t>
      </w:r>
      <w:r>
        <w:rPr>
          <w:b/>
          <w:bCs/>
          <w:szCs w:val="28"/>
        </w:rPr>
        <w:t>на</w:t>
      </w:r>
      <w:r>
        <w:rPr>
          <w:szCs w:val="28"/>
        </w:rPr>
        <w:t xml:space="preserve"> </w:t>
      </w:r>
      <w:r>
        <w:rPr>
          <w:b/>
          <w:szCs w:val="28"/>
        </w:rPr>
        <w:t>вакантну посаду державної служби категорії "Б"</w:t>
      </w:r>
      <w:r>
        <w:rPr>
          <w:szCs w:val="28"/>
        </w:rPr>
        <w:t xml:space="preserve"> </w:t>
      </w:r>
      <w:r>
        <w:rPr>
          <w:b/>
          <w:szCs w:val="28"/>
        </w:rPr>
        <w:t>на період дії карантину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402"/>
        <w:gridCol w:w="5670"/>
      </w:tblGrid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" w:name="n766"/>
            <w:bookmarkEnd w:id="1"/>
            <w:r>
              <w:rPr>
                <w:rFonts w:eastAsia="Times New Roman"/>
                <w:sz w:val="24"/>
                <w:szCs w:val="24"/>
                <w:lang w:eastAsia="ru-RU"/>
              </w:rPr>
              <w:t>Назва та категорія посади, стосовно якої прийнято рішення про необхідність признач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Style w:val="12pt"/>
                <w:rFonts w:eastAsia="Calibri"/>
                <w:spacing w:val="-6"/>
              </w:rPr>
              <w:t>Начальник відділу договірних відносин та організації закупівель управління фінансово-економічного забезпечення, бухгалтерського обліку та звітності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1. Забезпечення участі у виконанні: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 xml:space="preserve">–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Плану державних статистичних спостережень,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 xml:space="preserve">–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Технологічної програми Головного управління статистики у Харківській області (далі – ГУС у Харківській області),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 xml:space="preserve">–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Плану роботи з персоналом ГУС у Харківській області,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 xml:space="preserve">–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Плану роботи відділу,</w:t>
            </w:r>
          </w:p>
          <w:p>
            <w:pPr>
              <w:pStyle w:val="Normal"/>
              <w:widowControl w:val="false"/>
              <w:spacing w:lineRule="exact" w:line="278"/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 xml:space="preserve">–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інших планів та графіків, що регламентують діяльність ГУС у Харківській області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8"/>
                <w:lang w:eastAsia="uk-UA" w:bidi="uk-UA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 xml:space="preserve">2. </w:t>
            </w:r>
            <w:r>
              <w:rPr>
                <w:rFonts w:eastAsia="Times New Roman"/>
                <w:color w:val="000000"/>
                <w:sz w:val="24"/>
                <w:szCs w:val="28"/>
                <w:lang w:eastAsia="uk-UA" w:bidi="uk-UA"/>
              </w:rPr>
              <w:t>Здійснення координації діяльності роботи управління в межах делегованих йому керівником управління повноважень, поточного управління роботою відділу, контролю своєчасного та якісного виконання завдань, покладених на відділ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8"/>
                <w:lang w:eastAsia="uk-UA" w:bidi="uk-UA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uk-UA" w:bidi="uk-UA"/>
              </w:rPr>
              <w:t>3. Проведення обліку договорів, виконання договірних зобов’язань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8"/>
                <w:lang w:eastAsia="uk-UA" w:bidi="uk-UA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uk-UA" w:bidi="uk-UA"/>
              </w:rPr>
              <w:t>4. Приймання участі у складанні плану державних закупівель ГУС у Харківській області на бюджетний рік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8"/>
                <w:lang w:eastAsia="uk-UA" w:bidi="uk-UA"/>
              </w:rPr>
              <w:t>5. Участь у розробці зразків правових документів (договорів, актів прийому продукції (товарів) по кількості та якості, претензій);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8"/>
                <w:lang w:eastAsia="uk-UA" w:bidi="uk-UA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uk-UA" w:bidi="uk-UA"/>
              </w:rPr>
              <w:t>6. Участь у складанні господарських договорів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8"/>
                <w:lang w:eastAsia="uk-UA" w:bidi="uk-UA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uk-UA" w:bidi="uk-UA"/>
              </w:rPr>
              <w:t>7. Ведення претензійно-позовної роботи щодо господарських договорі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8"/>
                <w:lang w:eastAsia="uk-UA" w:bidi="uk-UA"/>
              </w:rPr>
              <w:t>8. Забезпечення зберігання бухгалтерських документів, оформлення і передачу їх у встановленому порядку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uk-UA" w:bidi="uk-UA"/>
              </w:rPr>
              <w:t xml:space="preserve">9.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  <w:lang w:eastAsia="uk-UA" w:bidi="uk-UA"/>
              </w:rPr>
              <w:t>Забезпечення, в межах повноважень, захисту інформації, дотримання її конфіденційності та своєчасного виконання необхідних для цього заходів.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посадовий оклад – 7050,00 гривень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надбавка до посадового окладу за ранг – відповідно до постанови Кабінету Міністрів України від 18 січня 2017 р. № 15 "Питання оплати праці працівників державних органів"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інші надбавки, доплати та премії відповідно до статті 52 Закону України "Про державну службу"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еріод дії карантину, встановленого Кабінетом Міністрів України з метою запобігання поширенню на території України гострої респіраторної хвороби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OVID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19, спричиненої коронавірусом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AR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oV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2, та до дня визначення начальником Головного управління статистики у Харківській області переможця за результатами конкурсного відбору відповідно до законодавства.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оба, яка бажає взяти участь у доборі з призначення на вакантну посаду, подає таку інформацію через Єдиний портал вакансій державної служби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) заяву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, встановленого з метою запобігання поширенню на території України гострої респіраторної хвороби COVID-19, спричиненої коронавірусом SARS-CoV-2 затвердженого постановою Кабінету Міністрів України від 22 квітня 2020 року № 290 (далі – Порядок)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) резюме за формою згідно з додатком 2 до Порядку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датки до заяви не є обов'язковими для поданн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оба, яка виявила бажання взяти участь у доборі з призначенням на вакантну посаду, може подавати додаткову інформацію, яка підтверджує відповідність установленим в оголошенні вимогам, зокрема стосовно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Інформація приймається з 18 до 20 листопада 2020 року включно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bookmarkStart w:id="2" w:name="n78"/>
            <w:bookmarkStart w:id="3" w:name="n77"/>
            <w:bookmarkEnd w:id="2"/>
            <w:bookmarkEnd w:id="3"/>
            <w:r>
              <w:rPr>
                <w:rFonts w:eastAsia="Times New Roman"/>
                <w:sz w:val="24"/>
                <w:szCs w:val="24"/>
                <w:lang w:eastAsia="uk-UA"/>
              </w:rPr>
              <w:t>Адресат: Головне управління статистики у Харківській області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добору на вакантну посаду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Шапошнік Валентина Володимирівна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л. (057) 706  26  59,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kadry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kh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имоги відповідно до статей 19 і 20 Закону України "Про державну службу"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(загальні та спеціальні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ща освіта не нижче ступеня магістра за спеціальностями "Економіка", "Публічне управління та адміністрування" або прирівняними до них спеціальностя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льне володіння державною мово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есійні зн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нання: </w:t>
              <w:br/>
              <w:t xml:space="preserve">Конституції України; </w:t>
              <w:br/>
              <w:t xml:space="preserve">Закону України "Про державну службу"; </w:t>
              <w:br/>
              <w:t>Закону України "Про запобігання корупції"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ержавну статистику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інформацію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оступ до публічної інформації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Принципи діяльності органів державної статистики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гальні правила етичної поведінки державних службовців та посадових осіб місцевого самоврядування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юджетний кодекс України. Кодекс від 08 липня 2010 року № 2456-VI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станова Кабінету Міністрів України від 3 червня 2020 року № 483 "Які питання оренди державного та комунального майна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01 "Подання фінансової звітності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02 "Консолідована фінансова звітність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у державному секторі 103 "Фінансова звітність за сегментами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05 "Фінансова звітність в умовах гіперінфляції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21 "Основні засоби" (зі змінами)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22 "Нематеріальні активи" (зі змінами)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23 "Запаси" (зі змінами)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24 "Доходи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25 "Зміни облікових оцінок та виправлення помилок" (зі змінами)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26 "Оренда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27 "Зменшення корисності активів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28 "Зобов'язання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29 "Інвестиційна нерухомість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30 "Вплив змін валютних курсів" (зі змінами)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31 "Будівельні контракти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32 "Виплати працівникам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33 "Фінансові інвестиції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34 "Фінансові інструменти";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35 "Витрати"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uk-UA"/>
              </w:rPr>
              <w:t>Національне положення (стандарт) бухгалтерського обліку в державному секторі 136 "Біологічні активи"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8" w:before="0" w:after="0"/>
              <w:jc w:val="lef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rStyle w:val="12pt"/>
                <w:rFonts w:eastAsia="Calibri"/>
                <w:spacing w:val="-6"/>
              </w:rPr>
              <w:t>Вимоги до компетентн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стресостійкість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числове мислення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управління персоналом;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ефективність аналізу та висновків;</w:t>
            </w:r>
          </w:p>
          <w:p>
            <w:pPr>
              <w:pStyle w:val="2"/>
              <w:shd w:fill="auto" w:val="clear"/>
              <w:spacing w:lineRule="exact" w:line="278" w:before="0" w:after="0"/>
              <w:jc w:val="left"/>
              <w:rPr>
                <w:rStyle w:val="12pt"/>
                <w:rFonts w:eastAsia="Calibri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унікація та взаємоді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міння працювати з комп'ютером (рівень користувача, необхідні спеціалізовані програми, з якими повинна вміти працювати особ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Досвід роботи на </w:t>
            </w:r>
            <w:r>
              <w:rPr>
                <w:sz w:val="24"/>
                <w:szCs w:val="24"/>
                <w:lang w:val="en-US"/>
              </w:rPr>
              <w:t>Prozorro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Edat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nder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Zakup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m</w:t>
            </w:r>
            <w:r>
              <w:rPr>
                <w:sz w:val="24"/>
                <w:szCs w:val="24"/>
              </w:rPr>
              <w:t>; з офісним пакетом Microsoft Office (Word, Excel, Power Point), навички роботи з інформаційно-пошуковими системами в мережі Інтернет, уміння використовувати комп’ютерно-копіювальну техніку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4" w:name="n767"/>
      <w:bookmarkStart w:id="5" w:name="n767"/>
      <w:bookmarkEnd w:id="5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pt">
    <w:name w:val="Основни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6">
    <w:name w:val="Основни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eastAsia="Times New Roman" w:cs="Antiqua;Arial"/>
      <w:sz w:val="26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widowControl w:val="false"/>
      <w:shd w:fill="FFFFFF" w:val="clear"/>
      <w:spacing w:lineRule="exact" w:line="317" w:before="120" w:after="600"/>
      <w:jc w:val="center"/>
    </w:pPr>
    <w:rPr>
      <w:rFonts w:ascii="Calibri" w:hAnsi="Calibri" w:cs="Calibri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2:00Z</dcterms:created>
  <dc:creator>O.Tihonenko</dc:creator>
  <dc:description/>
  <cp:keywords/>
  <dc:language>en-US</dc:language>
  <cp:lastModifiedBy>O.Tihonenko</cp:lastModifiedBy>
  <cp:lastPrinted>2020-11-05T11:40:00Z</cp:lastPrinted>
  <dcterms:modified xsi:type="dcterms:W3CDTF">2020-11-23T10:50:00Z</dcterms:modified>
  <cp:revision>5</cp:revision>
  <dc:subject/>
  <dc:title/>
</cp:coreProperties>
</file>