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ок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 наказу Головного управління статистики у Харківській області </w:t>
              <w:br/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11.2020 № 263-к</w:t>
            </w:r>
          </w:p>
        </w:tc>
      </w:tr>
    </w:tbl>
    <w:p>
      <w:pPr>
        <w:pStyle w:val="Normal"/>
        <w:spacing w:before="120" w:after="0"/>
        <w:ind w:firstLine="567"/>
        <w:jc w:val="center"/>
        <w:rPr>
          <w:b/>
          <w:b/>
          <w:sz w:val="26"/>
          <w:szCs w:val="26"/>
        </w:rPr>
      </w:pPr>
      <w:bookmarkStart w:id="0" w:name="n195"/>
      <w:bookmarkEnd w:id="0"/>
      <w:r>
        <w:rPr>
          <w:b/>
          <w:sz w:val="26"/>
          <w:szCs w:val="26"/>
        </w:rPr>
        <w:t>ОГОЛОШЕННЯ</w:t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 xml:space="preserve">про добір з призначення </w:t>
      </w:r>
      <w:r>
        <w:rPr>
          <w:b/>
          <w:bCs/>
          <w:szCs w:val="28"/>
        </w:rPr>
        <w:t>на</w:t>
      </w:r>
      <w:r>
        <w:rPr>
          <w:szCs w:val="28"/>
        </w:rPr>
        <w:t xml:space="preserve"> </w:t>
      </w:r>
      <w:r>
        <w:rPr>
          <w:b/>
          <w:szCs w:val="28"/>
        </w:rPr>
        <w:t>вакантну посаду державної служби категорії "Б"</w:t>
      </w:r>
      <w:r>
        <w:rPr>
          <w:szCs w:val="28"/>
        </w:rPr>
        <w:t xml:space="preserve"> </w:t>
      </w:r>
      <w:r>
        <w:rPr>
          <w:b/>
          <w:szCs w:val="28"/>
        </w:rPr>
        <w:t>на період дії карантин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2"/>
        <w:gridCol w:w="5670"/>
      </w:tblGrid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Назва та категорія посади, стосовно якої прийнято рішення про необхідність призна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Style w:val="12pt"/>
                <w:rFonts w:eastAsia="Calibri"/>
                <w:spacing w:val="-6"/>
              </w:rPr>
              <w:t>Начальник відділу збирання, введення та контролю первинних даних управління збирання та підготовки даних статистичних спостережень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1. Забезпечення участі у виконанні: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Плану державних статистичних спостережень,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Технологічної програми Головного управління статистики у Харківській області (далі – ГУС у Харківській області),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Плану роботи з персоналом ГУС у Харківській області,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Плану роботи відділу,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2. Здійснення координації та методичного керівництва робіт з питань збирання форм державної статистичної та фінансової звітності, спеціально організованих статистичних спостережень (одноразових обліків, переписів, опитувань, вибіркових обстежень, анкетних опитувань тощо) в області.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3. Організація та контроль процесу збирання форм державних статистичних спостережень, а також проведення моніторингу подання звітів, контроль повноти охоплення звітуючих одиниць.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4. Організація введення та контролю первинних даних форм ДСС, наданих респондентами на паперових носіях, аналіз первинної статистичної інформації.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5. Контроль визначення причин неподання звітності респондентами ДСС відповідно до Довідника причин неподання або відсутності даних у формах державних статистичних спостережень.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6. Організація роботи з надання консультацій респондентам з організаційних питань порядку подання державної статистичної звітності.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7. Участь у підготовці планів та графіків, що регламентують діяльність ГУС у Харківській області з питань організації та проведення державних статичних спостережень.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8. Участь у підготовці та самостійна розробка проєктів документів ГУС у Харківській області з питань, які відносяться до компетенції відділу.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9. Організація роботи з підготовки первинних звітів на паперових носіях до передачі на постійне зберігання (архівування первинної документації після завершення процесу збирання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10. Забезпечення, в межах повноважень, захисту інформації та своєчасного виконання необхідних для цього заходів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посадовий оклад – 7050,00 гривень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надбавка до посадового окладу за ранг – відповідно до постанови Кабінету Міністрів України від 18 січня 2017 р. № 15 "Питання оплати праці працівників державних органів"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інші надбавки, доплати та премії відповідно до статті 52 Закону України "Про державну службу"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еріод дії карантину, встановленого Кабінетом Міністрів України з метою запобігання поширенню на території України гострої респіраторної хвороби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OVID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19, спричиненої коронавірусом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AR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oV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2, та до дня визначення начальником Головного управління статистики у Харківській області переможця за результатами конкурсного відбору відповідно до законодавства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бажає взяти участь у доборі з призначення на вакантну посаду, подає таку інформацію через Єдиний портал вакансій державної служби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заяву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, встановленого з метою запобігання поширенню на території України гострої респіраторної хвороби COVID-19, спричиненої коронавірусом SARS-CoV-2 затвердженого постановою Кабінету Міністрів України від 22 квітня 2020 року № 290 (далі – Порядок)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) резюме за формою згідно з додатком 2 до Порядку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датки до заяви не є обов'язковими для поданн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виявила бажання взяти участь у доборі з призначенням на вакантну посаду, може подавати додаткову інформацію, яка підтверджує відповідність установленим в оголошенні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Інформація приймається з 18 до 20 листопада 2020 року включно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bookmarkStart w:id="2" w:name="n78"/>
            <w:bookmarkStart w:id="3" w:name="n77"/>
            <w:bookmarkEnd w:id="2"/>
            <w:bookmarkEnd w:id="3"/>
            <w:r>
              <w:rPr>
                <w:rFonts w:eastAsia="Times New Roman"/>
                <w:sz w:val="24"/>
                <w:szCs w:val="24"/>
                <w:lang w:eastAsia="uk-UA"/>
              </w:rPr>
              <w:t>Адресат: Головне управління статистики у Харківській област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Шапошнік Валентина Володимирівна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моги відповідно до статей 19 і 20 Закону України "Про державну службу"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загальні та спеціальні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ща освіта не нижче ступеня магістра за спеціальностями "Економіка", "Публічне управління та адміністрування" або прирівняними до них спеціальностя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ійні зн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ння: </w:t>
              <w:br/>
              <w:t xml:space="preserve">Конституції України; </w:t>
              <w:br/>
              <w:t xml:space="preserve">Закону України "Про державну службу"; </w:t>
              <w:br/>
              <w:t>Закону України "Про запобігання корупції"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ержавну статистику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інформацію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инципи діяльності органів держав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uk-UA"/>
              </w:rPr>
              <w:t>Політика Держстату у сфері взаємодії з респондентами та постачальниками адміністративних дан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8" w:before="0" w:after="0"/>
              <w:jc w:val="lef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rStyle w:val="12pt"/>
                <w:rFonts w:eastAsia="Calibri"/>
                <w:spacing w:val="-6"/>
              </w:rPr>
              <w:t>Вимоги до компетентн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управління організацією роботи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ефективність координації з іншими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комунікація та взаємодія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стресостійкість;</w:t>
            </w:r>
          </w:p>
          <w:p>
            <w:pPr>
              <w:pStyle w:val="2"/>
              <w:shd w:fill="auto" w:val="clear"/>
              <w:spacing w:lineRule="exact" w:line="278" w:before="0" w:after="0"/>
              <w:jc w:val="left"/>
              <w:rPr>
                <w:rStyle w:val="12pt"/>
                <w:rFonts w:eastAsia="Calibri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) орієнтація на професійний розвит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міння працювати з комп'ютером (рівень користувача, необхідні спеціалізовані програми, з якими повинна вміти працювати особ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свід роботи з офісним пакетом Microsoft Office (Word, Excel, Power Point), комплексними програмами, базами даних; навички роботи з інформаційно-пошуковими системами в мережі Інтернет, уміння використовувати комп’ютерно-копіювальну техніку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4" w:name="n767"/>
      <w:bookmarkStart w:id="5" w:name="n767"/>
      <w:bookmarkEnd w:id="5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pt">
    <w:name w:val="Основни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6">
    <w:name w:val="Основни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eastAsia="Times New Roman" w:cs="Antiqua;Arial"/>
      <w:sz w:val="26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widowControl w:val="false"/>
      <w:shd w:fill="FFFFFF" w:val="clear"/>
      <w:spacing w:lineRule="exact" w:line="317" w:before="120" w:after="600"/>
      <w:jc w:val="center"/>
    </w:pPr>
    <w:rPr>
      <w:rFonts w:ascii="Calibri" w:hAnsi="Calibri" w:cs="Calibri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9:00Z</dcterms:created>
  <dc:creator>O.Tihonenko</dc:creator>
  <dc:description/>
  <cp:keywords/>
  <dc:language>en-US</dc:language>
  <cp:lastModifiedBy>O.Tihonenko</cp:lastModifiedBy>
  <cp:lastPrinted>2020-11-05T11:40:00Z</cp:lastPrinted>
  <dcterms:modified xsi:type="dcterms:W3CDTF">2020-11-23T10:49:00Z</dcterms:modified>
  <cp:revision>5</cp:revision>
  <dc:subject/>
  <dc:title/>
</cp:coreProperties>
</file>