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4.2018 № 101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березня 2018 р. становила 2690755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січня–лютого 2018 р. чисельність населення зменшилася на 3252 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– 3650 осіб, разом з тим міграційний приріст населення становив 398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берез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лютому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907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92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51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674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2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8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75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66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4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0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7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493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981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2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2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1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5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77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0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4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193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9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4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69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0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2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27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9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8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0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7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7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3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4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6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0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4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5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1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0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04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4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4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5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5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4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берез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лют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5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3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59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ютому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4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36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0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04-24T10:10:00Z</dcterms:modified>
  <cp:revision>95</cp:revision>
  <dc:subject/>
  <dc:title/>
</cp:coreProperties>
</file>