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6.03.2018 № 77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лютого 2018 р. становила 2692268 осіб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 2018 р. чисельність населення зменшилася на 1739 осіб. Зменшення чисельності населення області за рахунок природного скорочення становило – 1979 осіб, разом з тим міграційний приріст населення становив 240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лютого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ютого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 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ютого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 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6922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931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766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7750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3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9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86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20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9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2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29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4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7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8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018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0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2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3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4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4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1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2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7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86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7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2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6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3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3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0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2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2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38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9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6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1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9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9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3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39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5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2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2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800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9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3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32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9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8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566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ютого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 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ютого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 2018 року</w:t>
            </w:r>
          </w:p>
        </w:tc>
      </w:tr>
      <w:tr>
        <w:trPr>
          <w:trHeight w:val="227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38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4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4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1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5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10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2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593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ютого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 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ютого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 2018 року</w:t>
            </w:r>
          </w:p>
        </w:tc>
      </w:tr>
      <w:tr>
        <w:trPr>
          <w:trHeight w:val="170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1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1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2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9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2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593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ютого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 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ютого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 2018 року</w:t>
            </w:r>
          </w:p>
        </w:tc>
      </w:tr>
      <w:tr>
        <w:trPr>
          <w:trHeight w:val="170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0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6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1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15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38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5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5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593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ютого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 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ютого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 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6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6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60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8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9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05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8-03-26T10:00:00Z</dcterms:modified>
  <cp:revision>86</cp:revision>
  <dc:subject/>
  <dc:title/>
</cp:coreProperties>
</file>