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9.2017 № 382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серпня 2017 р. становила 2697090 осіб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</w:rPr>
        <w:t>Упродовж січня–липня 2017 р. чисельність населення зменшилася на 409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11914 осіб, разом з тим міграційний приріст населення становив 7816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серпня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лип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6970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991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814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835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96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91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98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94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99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15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40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471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431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276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235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6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2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2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7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2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6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8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2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3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4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49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0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2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2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3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0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0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8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4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2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3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1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9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7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4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7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2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57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6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86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9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86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90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58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1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0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63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8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1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3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49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5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56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59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3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6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0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3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1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3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8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0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52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4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9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0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9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0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2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4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5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1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31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7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8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2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2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3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</w:rPr>
              <w:t>810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14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13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17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12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13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18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19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87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7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9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1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8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7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9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7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8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8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5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6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9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1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4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2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459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2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56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59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6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4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4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5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2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6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3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46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3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6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7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9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79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6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7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1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1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3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4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1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13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9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12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2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2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59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61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59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61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0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1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3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3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0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39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69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9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039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2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4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2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4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5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7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7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9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8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9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3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24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7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286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7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8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90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4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3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5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5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7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5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8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9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0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3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4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779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89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76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85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9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4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8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4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9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1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06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5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и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4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7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1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4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5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6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7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2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3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3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4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72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ип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266"/>
        <w:gridCol w:w="14"/>
        <w:gridCol w:w="2396"/>
        <w:gridCol w:w="2517"/>
      </w:tblGrid>
      <w:tr>
        <w:trPr>
          <w:trHeight w:val="28" w:hRule="exac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233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424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19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6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7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0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8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9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72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2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9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87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2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7" w:hRule="exac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42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47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6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712" w:hRule="exac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5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7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0" w:hRule="exac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7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57) 706-26-52; e-mail:</w:t>
      </w:r>
      <w:r>
        <w:rPr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u w:val="none"/>
            <w:lang w:val="uk-UA"/>
          </w:rPr>
          <w:t>gus@kh.ukrstat.gov.ua</w:t>
        </w:r>
      </w:hyperlink>
      <w:r>
        <w:rPr>
          <w:rFonts w:cs="Calibri" w:ascii="Calibri" w:hAnsi="Calibri"/>
          <w:color w:val="0000FF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46:00Z</dcterms:created>
  <dc:creator>I.Fedorova</dc:creator>
  <dc:description/>
  <cp:keywords/>
  <dc:language>en-US</dc:language>
  <cp:lastModifiedBy>T.Golovina</cp:lastModifiedBy>
  <cp:lastPrinted>2016-03-25T14:33:00Z</cp:lastPrinted>
  <dcterms:modified xsi:type="dcterms:W3CDTF">2017-09-22T06:46:00Z</dcterms:modified>
  <cp:revision>2</cp:revision>
  <dc:subject/>
  <dc:title/>
</cp:coreProperties>
</file>