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9.09.2017 № 374</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лип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0"/>
        <w:gridCol w:w="976"/>
        <w:gridCol w:w="1153"/>
        <w:gridCol w:w="1031"/>
        <w:gridCol w:w="1098"/>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лип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лип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670881,4</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18,3</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884925,0</w:t>
            </w:r>
          </w:p>
        </w:tc>
        <w:tc>
          <w:tcPr>
            <w:tcW w:w="109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8,2</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214043,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162,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992,3</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03829,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2</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4,4</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0,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42,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5,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00,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435,2</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590,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85,7</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3495,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1,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6,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5</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0,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4,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341,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8,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2,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5</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885,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1,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48,3</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4647,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1033,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628,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8,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0,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1,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5,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8,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8,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4,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7,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7,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1,8</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5,2</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лип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лип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584,6</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2</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1,0</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88,6</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238,4</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123,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355,4</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121117,0</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5,9</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3,7</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2,2</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9</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r>
        <w:rPr>
          <w:rFonts w:cs="Calibri" w:ascii="Calibri" w:hAnsi="Calibri"/>
          <w:spacing w:val="-10"/>
          <w:sz w:val="20"/>
          <w:szCs w:val="20"/>
        </w:rPr>
        <w:t xml:space="preserve"> </w:t>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І півріччя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kh.ukrstat.gov.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09-19T08:12:00Z</dcterms:modified>
  <cp:revision>212</cp:revision>
  <dc:subject/>
  <dc:title> </dc:title>
</cp:coreProperties>
</file>