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4.07.2017 № 305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uk-UA" w:eastAsia="ru-RU"/>
        </w:rPr>
      </w:pPr>
      <w:r>
        <w:rPr>
          <w:rFonts w:eastAsia="Times New Roman" w:cs="Calibri" w:ascii="Calibri" w:hAnsi="Calibri"/>
          <w:sz w:val="26"/>
          <w:szCs w:val="26"/>
          <w:lang w:val="uk-UA" w:eastAsia="ru-RU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і дані по Харківській області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 січень–травень 2017 року</w:t>
      </w:r>
    </w:p>
    <w:p>
      <w:pPr>
        <w:pStyle w:val="Footnote"/>
        <w:jc w:val="center"/>
        <w:rPr>
          <w:rFonts w:ascii="Calibri" w:hAnsi="Calibri" w:cs="Calibri"/>
          <w:b/>
          <w:b/>
          <w:sz w:val="14"/>
          <w:szCs w:val="26"/>
          <w:lang w:val="uk-UA"/>
        </w:rPr>
      </w:pPr>
      <w:r>
        <w:rPr>
          <w:rFonts w:cs="Calibri" w:ascii="Calibri" w:hAnsi="Calibri"/>
          <w:b/>
          <w:sz w:val="14"/>
          <w:szCs w:val="2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в області, за оцінкою, на 1 червня 2017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. становила 2699846 осіб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>Упродовж січня–травня 2017 р. чисельність населення зменшилася на 1342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</w:rPr>
        <w:t>особи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за рахунок природного скорочення становило 9259 осіб, разом з тим міграційний приріст населення становив 7917 осіб.</w:t>
      </w:r>
    </w:p>
    <w:p>
      <w:pPr>
        <w:pStyle w:val="Heading"/>
        <w:ind w:firstLine="709"/>
        <w:jc w:val="both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Чисельність населення (за оцінкою) на 1 червня 2017 року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vertAlign w:val="superscript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та середня чисельність у січні–травні 2017 року</w:t>
      </w:r>
      <w:r>
        <w:rPr>
          <w:rFonts w:eastAsia="MS Mincho;ＭＳ 明朝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blHeader w:val="true"/>
          <w:trHeight w:val="17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blHeader w:val="true"/>
          <w:trHeight w:val="39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червня 2017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трав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червня 2017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трав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6998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05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42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488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815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801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6185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6046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82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03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23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44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478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434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14283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2389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44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41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40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370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78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69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351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260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87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86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53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52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11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9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92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908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26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0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2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9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9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7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31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17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42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40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8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6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5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3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6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5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16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94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61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386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882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90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88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911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597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62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613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63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97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2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13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3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3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5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18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33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9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9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15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2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>смт Куп’янськ-Вузлов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9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1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50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53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577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60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41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6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1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36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5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2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4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87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710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4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6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40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40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392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398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2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2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09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16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2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2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09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16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00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02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04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059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31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32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28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28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3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3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99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06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3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3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99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06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</w:rPr>
              <w:t>811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15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14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18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66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9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6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91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5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6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8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9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5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6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26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4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1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оне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6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13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13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19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19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1876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88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88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89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02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1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1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2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86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88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881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89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85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9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65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7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8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9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1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25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47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5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3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35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4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5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1672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67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684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691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9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1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1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3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9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15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16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189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199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9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9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96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6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66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9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03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98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21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22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23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24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0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1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2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40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5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7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0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460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63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577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601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5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6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2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35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5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6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55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65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4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5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2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35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8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4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Салт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6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45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5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5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6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6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8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8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9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6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44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47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44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473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51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6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8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01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9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0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6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7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9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0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95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9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4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5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5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7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0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7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7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4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51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519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53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54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6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1153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7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6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712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714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710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713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9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0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79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89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2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3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30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4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7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7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68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7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2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26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60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61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604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61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5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55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4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5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58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63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5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55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0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1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35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40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0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1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35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40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095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09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097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10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5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8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4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6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0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9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70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70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704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6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7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6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6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7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442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44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43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445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7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8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5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6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5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5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7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8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7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8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5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6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775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79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77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79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6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0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1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1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25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3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3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9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43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44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465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476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3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4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65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76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86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88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89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90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4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5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5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65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5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3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5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2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4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246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26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26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327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0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8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9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01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1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1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1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07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1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56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57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57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58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6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7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7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8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8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9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91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95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9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1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52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09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10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13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14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3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3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0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7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7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96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3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3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0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83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90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796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873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00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05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00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05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2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5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79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20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0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1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18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2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3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6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6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3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6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7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8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1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7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3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0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1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2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8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94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9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1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5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4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64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65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66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675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2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3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3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40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1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2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3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9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9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0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0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5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5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6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6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5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027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03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03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044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5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8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3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4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51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56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5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86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</w:t>
      </w:r>
    </w:p>
    <w:p>
      <w:pPr>
        <w:pStyle w:val="Footnot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Природний рух населення у січні–травні 2017 року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MS Mincho;ＭＳ 明朝"/>
          <w:bCs/>
          <w:sz w:val="20"/>
          <w:szCs w:val="20"/>
          <w:lang w:eastAsia="ru-RU"/>
        </w:rPr>
      </w:pPr>
      <w:r>
        <w:rPr>
          <w:rFonts w:eastAsia="MS Mincho;ＭＳ 明朝"/>
          <w:bCs/>
          <w:sz w:val="20"/>
          <w:szCs w:val="20"/>
          <w:lang w:eastAsia="ru-RU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2190"/>
        <w:gridCol w:w="2219"/>
        <w:gridCol w:w="2462"/>
      </w:tblGrid>
      <w:tr>
        <w:trPr>
          <w:tblHeader w:val="true"/>
          <w:trHeight w:val="28" w:hRule="exact"/>
        </w:trPr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tblHeader w:val="true"/>
          <w:trHeight w:val="523" w:hRule="exact"/>
        </w:trPr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871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7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925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5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70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5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6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7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06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9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5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366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6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6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4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4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2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6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0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0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2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68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20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0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мт Куп’янськ-Вузловий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06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4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8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9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02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1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7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7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24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41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2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1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3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14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66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86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56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1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5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4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cмт Старий Салтів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6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7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38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7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74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340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8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6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3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6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3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4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46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9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60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78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67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6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14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6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83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</w:tbl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</w:t>
        <w:br/>
        <w:t>ніж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>не перевищувала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19"/>
          <w:szCs w:val="19"/>
          <w:lang w:eastAsia="ru-RU"/>
        </w:rPr>
      </w:pPr>
      <w:r>
        <w:rPr>
          <w:rFonts w:eastAsia="Times New Roman" w:cs="Calibri" w:ascii="Calibri" w:hAnsi="Calibri"/>
          <w:sz w:val="19"/>
          <w:szCs w:val="19"/>
          <w:lang w:eastAsia="ru-RU"/>
        </w:rPr>
      </w:r>
    </w:p>
    <w:p>
      <w:pPr>
        <w:pStyle w:val="Footnote"/>
        <w:keepNext w:val="tru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57) 706-26-52; e-mail:</w:t>
      </w:r>
      <w:r>
        <w:rPr>
          <w:color w:val="0000FF"/>
          <w:u w:val="single"/>
          <w:lang w:val="uk-UA"/>
        </w:rPr>
        <w:t xml:space="preserve"> </w:t>
      </w:r>
      <w:r>
        <w:rPr>
          <w:rFonts w:cs="Calibri" w:ascii="Calibri" w:hAnsi="Calibri"/>
          <w:color w:val="0000FF"/>
          <w:u w:val="single"/>
          <w:lang w:val="uk-UA"/>
        </w:rPr>
        <w:t>gus@</w:t>
      </w:r>
      <w:hyperlink r:id="rId5">
        <w:r>
          <w:rPr>
            <w:rStyle w:val="InternetLink"/>
            <w:rFonts w:cs="Calibri" w:ascii="Calibri" w:hAnsi="Calibri"/>
            <w:lang w:val="uk-UA"/>
          </w:rPr>
          <w:t>kh.ukrstat.gov.ua</w:t>
        </w:r>
      </w:hyperlink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sz w:val="20"/>
            <w:szCs w:val="20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17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0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rFonts w:ascii="Calibri" w:hAnsi="Calibri" w:eastAsia="Calibri"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lineRule="auto" w:line="240" w:before="280" w:after="280"/>
      <w:jc w:val="right"/>
      <w:textAlignment w:val="center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216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1">
    <w:name w:val="Назва об'є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kh.ukrstat.gov.ua" TargetMode="External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09:00Z</dcterms:created>
  <dc:creator>I.Fedorova</dc:creator>
  <dc:description/>
  <cp:keywords/>
  <dc:language>en-US</dc:language>
  <cp:lastModifiedBy>O.Zemlyana</cp:lastModifiedBy>
  <cp:lastPrinted>2016-03-25T14:33:00Z</cp:lastPrinted>
  <dcterms:modified xsi:type="dcterms:W3CDTF">2017-07-24T11:32:00Z</dcterms:modified>
  <cp:revision>141</cp:revision>
  <dc:subject/>
  <dc:title/>
</cp:coreProperties>
</file>