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05.05.2017 № 15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Викиди окремих забруднюючих речовин та діоксиду вуглецю у атмосферне 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вітря від стаціонарних джерел забруднення у 2016 роц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171"/>
        <w:gridCol w:w="1608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6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</w:rPr>
              <w:t>Харківська область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</w:rPr>
              <w:t>100175,28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b/>
                <w:b/>
                <w:sz w:val="22"/>
                <w:szCs w:val="22"/>
              </w:rPr>
            </w:pPr>
            <w:r>
              <w:rPr>
                <w:rFonts w:cs="Courier New CYR" w:ascii="Calibri" w:hAnsi="Calibri"/>
                <w:b/>
                <w:sz w:val="22"/>
                <w:szCs w:val="22"/>
              </w:rPr>
              <w:t>187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1,80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90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387,26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80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595,22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0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7092,92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86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011,91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2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/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 xml:space="preserve">неметанові леткі органічні сполуки 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248,05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3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670,96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9,7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80" w:hanging="38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199,09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4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188,36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87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6,96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88,8</w:t>
            </w:r>
          </w:p>
        </w:tc>
      </w:tr>
      <w:tr>
        <w:trPr>
          <w:trHeight w:val="369" w:hRule="atLeas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Verdana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м. Харків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871,5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1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42" w:hanging="0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42" w:hanging="0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5,93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42" w:hanging="0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93,40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42" w:hanging="0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30,75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42" w:hanging="0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80,82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8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42" w:hanging="0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03,70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56,70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7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42" w:hanging="0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9,54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7,1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72,41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Щільність викидів у розрахунку на 1 км2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918,60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1,9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,374</w:t>
            </w:r>
          </w:p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13,3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м. Ізюм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96,43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2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9,04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5,51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3,3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2171"/>
        <w:gridCol w:w="1614"/>
      </w:tblGrid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6, 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86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82,59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</w:rPr>
              <w:t>13,47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8,67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5,5</w:t>
            </w:r>
          </w:p>
        </w:tc>
      </w:tr>
      <w:tr>
        <w:trPr>
          <w:trHeight w:val="227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,43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230,02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,98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340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м. Куп'янськ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75,80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41,0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23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6,23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54,8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5,80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2,6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,50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9,36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8,9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91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6,6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7,3</w:t>
            </w:r>
          </w:p>
        </w:tc>
      </w:tr>
      <w:tr>
        <w:trPr>
          <w:trHeight w:val="227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,98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4418,27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41,0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56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41,9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Verdana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м. Лозова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63,38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7,3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,6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6,3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,66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3,1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5,07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,44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8,5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6,46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4,9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9,5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0,01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27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11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5743,83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7,3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,15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7,8</w:t>
            </w:r>
          </w:p>
        </w:tc>
      </w:tr>
      <w:tr>
        <w:trPr>
          <w:trHeight w:val="340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м. Люботи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2,78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4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46,9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,79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7,3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,95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04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0,3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4,15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,49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9,8</w:t>
            </w:r>
          </w:p>
        </w:tc>
      </w:tr>
      <w:tr>
        <w:trPr>
          <w:trHeight w:val="284" w:hRule="exact"/>
        </w:trPr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15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1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171"/>
        <w:gridCol w:w="1608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tLeast" w:line="24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tLeast" w:line="240"/>
              <w:jc w:val="center"/>
              <w:rPr/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</w:t>
            </w:r>
            <w:r>
              <w:rPr>
                <w:rFonts w:cs="Verdana" w:ascii="Calibri" w:hAnsi="Calibri"/>
                <w:bCs/>
                <w:sz w:val="22"/>
                <w:szCs w:val="22"/>
                <w:lang w:val="ru-RU"/>
              </w:rPr>
              <w:t>6</w:t>
            </w:r>
            <w:r>
              <w:rPr>
                <w:rFonts w:cs="Verdana" w:ascii="Calibri" w:hAnsi="Calibri"/>
                <w:bCs/>
                <w:sz w:val="22"/>
                <w:szCs w:val="22"/>
              </w:rPr>
              <w:t>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Subtitle"/>
              <w:spacing w:lineRule="atLeast" w:line="24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,83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992,93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32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м. Первомайський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37,57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2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5,5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0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86,76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</w:rPr>
              <w:t>151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5,87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8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4,89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9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,2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7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96,27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0,6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10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6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792,64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,19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1,35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2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0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6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,08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,05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1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,20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9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,51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1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,46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26,5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,93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</w:rPr>
              <w:t>1642,53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2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65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40,0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Балаклій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122,98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55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1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71,67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3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94,92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1,08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42,97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5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10,44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9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40,9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55,95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76,02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3,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171"/>
        <w:gridCol w:w="1608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tLeast" w:line="24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tLeast" w:line="240"/>
              <w:jc w:val="center"/>
              <w:rPr/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</w:t>
            </w:r>
            <w:r>
              <w:rPr>
                <w:rFonts w:cs="Verdana" w:ascii="Calibri" w:hAnsi="Calibri"/>
                <w:bCs/>
                <w:sz w:val="22"/>
                <w:szCs w:val="22"/>
                <w:lang w:val="ru-RU"/>
              </w:rPr>
              <w:t>6</w:t>
            </w:r>
            <w:r>
              <w:rPr>
                <w:rFonts w:cs="Verdana" w:ascii="Calibri" w:hAnsi="Calibri"/>
                <w:bCs/>
                <w:sz w:val="22"/>
                <w:szCs w:val="22"/>
              </w:rPr>
              <w:t>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Subtitle"/>
              <w:spacing w:lineRule="atLeast" w:line="24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0,33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3,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Барвінківський райо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3,20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</w:rPr>
              <w:t>153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1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9,46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3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,08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46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,71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97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,81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19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,13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</w:rPr>
              <w:t>121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98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21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6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5,66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52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77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54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jc w:val="center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Близнюківський райо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2,27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7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,60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880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,05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9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96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9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,00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9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,50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7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19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8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95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27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8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0,63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6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,22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6,8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Богодухів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12,96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0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1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7,64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9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8,96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5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,77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4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5,17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6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6,46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4,69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,05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9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56,00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0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,58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1,8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Борів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72,32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8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171"/>
        <w:gridCol w:w="1608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6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3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,06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8,92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</w:rPr>
              <w:t>57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en-US"/>
              </w:rPr>
            </w:pPr>
            <w:r>
              <w:rPr>
                <w:rFonts w:cs="Courier New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en-US"/>
              </w:rPr>
            </w:pPr>
            <w:r>
              <w:rPr>
                <w:rFonts w:cs="Courier New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0,48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1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3,85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6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5,97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1,0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9,20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4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25,51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8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2,05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8,8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Валківський райо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21,59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9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4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0,82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9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</w:rPr>
              <w:t>137,45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34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65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7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69,70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85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4,16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48,74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0,0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2,42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77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</w:rPr>
              <w:t>1308,50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49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1,50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50,0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Великобурлуц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84,16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</w:rPr>
              <w:t>420,08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5,30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,23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3,92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0,06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2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7,07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1,6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,29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42,23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4,89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Вовчан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64,0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13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8,97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4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4,62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5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,50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8,9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171"/>
        <w:gridCol w:w="1608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6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4,46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6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,16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,53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8,6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5,30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98,59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,04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Дворічанський райо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47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8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4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5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1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36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3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6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4,81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93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Дергачів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314,70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51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0,05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06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11,6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4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69,2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281,58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30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44,50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16,8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 CYR" w:ascii="Calibri" w:hAnsi="Calibri"/>
                <w:sz w:val="22"/>
                <w:szCs w:val="22"/>
              </w:rPr>
              <w:t>129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39,49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9,4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01,34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055,54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51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6,42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51,5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Зачепилівський райо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5,8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0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6,3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5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56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9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52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0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,83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9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60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0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0,05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171"/>
        <w:gridCol w:w="1608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6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39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1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2,98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31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2,9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Зміїв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6598,87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1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2,29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98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282,91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1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176,82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1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4307,71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75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65,27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6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69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26,56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2,3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508,98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96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1464,37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urier New" w:ascii="Calibri" w:hAnsi="Calibri"/>
                <w:sz w:val="22"/>
                <w:szCs w:val="22"/>
              </w:rPr>
              <w:t>241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89,16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42,5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Золочів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6,40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5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0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6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4,11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0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39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2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02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4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,98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40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4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80" w:hanging="38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44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1,6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19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93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7,89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5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75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7,4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Ізюм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7,08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284" w:hRule="exact"/>
        </w:trPr>
        <w:tc>
          <w:tcPr>
            <w:tcW w:w="5859" w:type="dxa"/>
            <w:tcBorders/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7,71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6,22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78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3,19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55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8,4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45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9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2,56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,73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5,1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171"/>
        <w:gridCol w:w="1608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6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Кегичів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21,15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7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2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8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5,69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2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5,17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8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,05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8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6,89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2,04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72,63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0,3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,01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4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21,01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7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4,27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8,2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Коломацький райо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4,99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1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1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5,76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2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8,02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82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5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3,53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,11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7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70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0,5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38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21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30,27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1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,81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2,6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Красноградського району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241,72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88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,59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57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12,91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3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58,0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4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3,46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8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06,28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74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81,77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5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44,50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3,24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5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291,09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88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2,61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89,6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Краснокут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84,8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16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7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3,9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171"/>
        <w:gridCol w:w="1608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6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,79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49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,45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5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,58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7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2,99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34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7,99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0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7,9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,77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69,71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16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,67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17,5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Куп'ян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66,7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0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6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1,58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9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,51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9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,27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,28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2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70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7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13,05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34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9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8,40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,82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Лозівський райо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6,07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7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1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7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,37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4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,01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01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,12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90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1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6,63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21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4,18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7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,62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6,5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Нововодолаз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66,38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14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87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1,6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3,48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5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,54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1,7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44,97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4,8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171"/>
        <w:gridCol w:w="1608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6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9,70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1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12,79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80,2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,08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6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32,36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14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6,27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17,4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Первомай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86,20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99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2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,72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49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2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3,57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5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,97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11,90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7,3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,59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1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9,70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8,01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Печенізький райо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32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6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en-US"/>
              </w:rPr>
            </w:pPr>
            <w:r>
              <w:rPr>
                <w:rFonts w:cs="Courier New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en-US"/>
              </w:rPr>
            </w:pPr>
            <w:r>
              <w:rPr>
                <w:rFonts w:cs="Courier New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1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1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2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1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2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,24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6,5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1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4,87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6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,62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6,4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Сахновщин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6,42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8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0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1,05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3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,46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6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7,73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9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1,91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1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,13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9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,06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,21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0,5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171"/>
        <w:gridCol w:w="1608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Обсяги викидів забруднюючих речовин у 2016, 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" w:hanging="0"/>
              <w:jc w:val="center"/>
              <w:rPr>
                <w:rFonts w:ascii="Calibri" w:hAnsi="Calibri" w:eastAsia="Calibri" w:cs="Verdana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Normal"/>
              <w:spacing w:lineRule="atLeast" w:line="240"/>
              <w:jc w:val="center"/>
              <w:rPr>
                <w:rFonts w:cs="Verdan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8,05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8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,96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0,0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Харківський райо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21,62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9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29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1,64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8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2,18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2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,93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87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0,00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42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90,775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24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98,78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8,5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4,81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02,36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9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53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8,9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Чугуївського району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062,42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09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,11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9,8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379,06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92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304,04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2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832,91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57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295,61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8,6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9,68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2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89,69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60,4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86,194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8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3109,15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09,2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23,041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08,9</w:t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uk-UA"/>
              </w:rPr>
              <w:t>Шевченківський район</w:t>
            </w:r>
            <w:r>
              <w:rPr>
                <w:rFonts w:cs="Verdana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Calibri" w:hAnsi="Calibri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Усього забруднюючих речови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68,47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ли та їх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0,008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речовини у вигляді суспендованих твердих частинок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4,48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сполуки азоту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1,54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діоксид та інші сполуки сір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38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50,439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5,372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31,927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3,9</w:t>
            </w:r>
          </w:p>
        </w:tc>
      </w:tr>
      <w:tr>
        <w:trPr>
          <w:trHeight w:val="227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Courier New CYR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397" w:hanging="397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Крім того, вуглецю діоксид, тис.т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4,476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Щільність викидів у розрахунку на 1 км</w:t>
            </w:r>
            <w:r>
              <w:rPr>
                <w:rFonts w:cs="Verdana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172,443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284" w:hRule="exact"/>
        </w:trPr>
        <w:tc>
          <w:tcPr>
            <w:tcW w:w="5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Verdana"/>
                <w:color w:val="000000"/>
                <w:sz w:val="22"/>
                <w:szCs w:val="22"/>
                <w:lang w:val="uk-UA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uk-UA"/>
              </w:rPr>
              <w:t>Обсяги викидів підприємствами у розрахунку на 1 особу, кг</w:t>
            </w:r>
          </w:p>
        </w:tc>
        <w:tc>
          <w:tcPr>
            <w:tcW w:w="2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 CYR"/>
                <w:sz w:val="22"/>
                <w:szCs w:val="22"/>
              </w:rPr>
            </w:pPr>
            <w:r>
              <w:rPr>
                <w:rFonts w:cs="Courier New CYR" w:ascii="Calibri" w:hAnsi="Calibri"/>
                <w:sz w:val="22"/>
                <w:szCs w:val="22"/>
              </w:rPr>
              <w:t>8,240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6,6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620" w:leader="none"/>
        </w:tabs>
        <w:overflowPunct w:val="false"/>
        <w:autoSpaceDE w:val="false"/>
        <w:spacing w:lineRule="auto" w:line="228"/>
        <w:textAlignment w:val="baselin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</w:t>
      </w:r>
    </w:p>
    <w:p>
      <w:pPr>
        <w:pStyle w:val="Normal"/>
        <w:jc w:val="both"/>
        <w:rPr/>
      </w:pPr>
      <w:r>
        <w:rPr>
          <w:rFonts w:cs="Times New Roman CYR" w:ascii="Calibri" w:hAnsi="Calibri"/>
          <w:vertAlign w:val="superscript"/>
          <w:lang w:val="uk-UA" w:eastAsia="en-US"/>
        </w:rPr>
        <w:t xml:space="preserve">1 </w:t>
      </w:r>
      <w:r>
        <w:rPr>
          <w:rFonts w:cs="Times New Roman CYR" w:ascii="Calibri" w:hAnsi="Calibri"/>
          <w:lang w:val="uk-UA" w:eastAsia="en-US"/>
        </w:rPr>
        <w:t>Розбіжності між підсумком та сумою складових частин пояснюється неповним переліком речовин забруднення.</w:t>
      </w:r>
    </w:p>
    <w:p>
      <w:pPr>
        <w:pStyle w:val="TextBody"/>
        <w:tabs>
          <w:tab w:val="left" w:pos="709" w:leader="none"/>
        </w:tabs>
        <w:spacing w:before="0" w:after="0"/>
        <w:ind w:left="284" w:hanging="0"/>
        <w:rPr>
          <w:rFonts w:ascii="Calibri" w:hAnsi="Calibri" w:cs="Calibri"/>
          <w:sz w:val="12"/>
          <w:szCs w:val="12"/>
          <w:lang w:val="ru-RU" w:eastAsia="en-US"/>
        </w:rPr>
      </w:pPr>
      <w:r>
        <w:rPr>
          <w:rFonts w:cs="Calibri" w:ascii="Calibri" w:hAnsi="Calibri"/>
          <w:sz w:val="12"/>
          <w:szCs w:val="12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</w:t>
      </w: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 xml:space="preserve">икиди </w:t>
      </w:r>
      <w:r>
        <w:rPr>
          <w:rFonts w:cs="Calibri" w:ascii="Calibri" w:hAnsi="Calibri"/>
          <w:sz w:val="22"/>
          <w:szCs w:val="22"/>
          <w:lang w:val="uk-UA"/>
        </w:rPr>
        <w:t>– надходження в атмосферне повітря забруднюючих речовин або суміші таких речовин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руднююча речовина</w:t>
      </w:r>
      <w:r>
        <w:rPr>
          <w:rFonts w:cs="Calibri" w:ascii="Calibri" w:hAnsi="Calibri"/>
          <w:sz w:val="22"/>
          <w:szCs w:val="22"/>
          <w:lang w:val="uk-UA"/>
        </w:rPr>
        <w:t xml:space="preserve"> – речовина хімічного або біологічного походження, що присутня або надходить в атмосферне повітря й може прямо або опосередковано справляти негативний вплив на здоров'я людини та стан навколишнього природного середовища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>Парниковий газ</w:t>
      </w:r>
      <w:r>
        <w:rPr>
          <w:rFonts w:cs="Calibri" w:ascii="Calibri" w:hAnsi="Calibri"/>
          <w:sz w:val="22"/>
          <w:szCs w:val="22"/>
          <w:lang w:val="uk-UA"/>
        </w:rPr>
        <w:t xml:space="preserve"> – газ, який затримує інфрачервоне випромінювання земної поверхні, що призводить до глобального потепління на планет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таціонарне джерело забруднення</w:t>
      </w:r>
      <w:r>
        <w:rPr>
          <w:rFonts w:cs="Calibri" w:ascii="Calibri" w:hAnsi="Calibri"/>
          <w:sz w:val="22"/>
          <w:szCs w:val="22"/>
          <w:lang w:val="uk-UA"/>
        </w:rPr>
        <w:t> – нерухомий об'єкт, що зберігає свої просторові координати протягом певного часу та здійснює викиди забруднюючих речовин в атмосфер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з охорони атмосферного повітря за формою № 2-ТП (повітря) (річна) "Звіт про охорону атмосферного повітря". Методологічні положення: </w:t>
      </w:r>
      <w:hyperlink r:id="rId3">
        <w:r>
          <w:rPr>
            <w:rStyle w:val="InternetLink"/>
            <w:rFonts w:cs="Calibri" w:ascii="Calibri" w:hAnsi="Calibri"/>
            <w:bCs/>
            <w:iCs/>
            <w:sz w:val="22"/>
            <w:szCs w:val="22"/>
            <w:lang w:val="uk-UA"/>
          </w:rPr>
          <w:t>http://www.ukrstat.gov.ua/metod_polog/metod_doc/2017/9/mp_oh_ap.zip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/методології</w:t>
      </w:r>
    </w:p>
    <w:p>
      <w:pPr>
        <w:pStyle w:val="Normal"/>
        <w:spacing w:before="1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щодо обсягів викидів забруднюючих речовин і парникових газів у атмосферне повітря від стаціонарних джерел забруднення за 2016 рік є попередніми. Остаточні дані будуть оприлюднені у травні 2017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ля формування сукупності звітних одиниць державного статистичного спостереження з охорони атмосферного повітря за формою № 2-ТП (повітря) (річна) "Звіт про охорону атмосферного повітря" за 2016 рік були використані уточнені критерії відбору респондентів, затверджені наказом Держстату від 13.01.2017 № 9 "Про внесення змін до Методологічних положень з організації державного статистичного спостереження": </w:t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9/9_2017.htm</w:t>
        </w:r>
      </w:hyperlink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.о. заступник начальника</w:t>
        <w:tab/>
        <w:t>М.Ту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keepNext w:val="true"/>
        <w:spacing w:lineRule="exact" w:line="220"/>
        <w:rPr>
          <w:rFonts w:ascii="Calibri" w:hAnsi="Calibri" w:eastAsia="Calibri" w:cs="Calibri"/>
          <w:color w:val="0563C1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57) 706 26 98; (057) 706 26 36; e-mail: </w:t>
      </w:r>
      <w:r>
        <w:rPr>
          <w:rFonts w:eastAsia="Calibri" w:cs="Calibri" w:ascii="Calibri" w:hAnsi="Calibri"/>
          <w:color w:val="0563C1"/>
          <w:u w:val="single"/>
          <w:lang w:val="uk-UA"/>
        </w:rPr>
        <w:t>gus@</w:t>
      </w:r>
      <w:hyperlink r:id="rId6">
        <w:r>
          <w:rPr>
            <w:rStyle w:val="InternetLink"/>
            <w:rFonts w:eastAsia="Calibri" w:cs="Calibri" w:ascii="Calibri" w:hAnsi="Calibri"/>
            <w:color w:val="0563C1"/>
            <w:u w:val="single"/>
            <w:lang w:val="uk-UA"/>
          </w:rPr>
          <w:t>kh.ukrstat.gov.ua</w:t>
        </w:r>
      </w:hyperlink>
    </w:p>
    <w:p>
      <w:pPr>
        <w:pStyle w:val="Normal"/>
        <w:spacing w:lineRule="exact" w:line="220"/>
        <w:rPr>
          <w:rFonts w:ascii="Calibri" w:hAnsi="Calibri" w:eastAsia="Calibri" w:cs="Calibri"/>
          <w:color w:val="0563C1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eastAsia="Calibri" w:cs="Calibri" w:ascii="Calibri" w:hAnsi="Calibri"/>
          <w:color w:val="0563C1"/>
          <w:u w:val="single"/>
          <w:lang w:val="uk-UA"/>
        </w:rPr>
        <w:t xml:space="preserve">: </w:t>
      </w:r>
      <w:hyperlink r:id="rId7">
        <w:r>
          <w:rPr>
            <w:rStyle w:val="InternetLink"/>
            <w:rFonts w:eastAsia="Calibri" w:cs="Calibri" w:ascii="Calibri" w:hAnsi="Calibri"/>
            <w:color w:val="0563C1"/>
            <w:u w:val="single"/>
            <w:lang w:val="uk-UA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/>
        <w:jc w:val="both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7</w:t>
      </w:r>
    </w:p>
    <w:p>
      <w:pPr>
        <w:pStyle w:val="Normal"/>
        <w:keepNext w:val="true"/>
        <w:spacing w:lineRule="exact" w:line="2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2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  <w:lang w:val="uk-UA"/>
    </w:rPr>
  </w:style>
  <w:style w:type="paragraph" w:styleId="Style24">
    <w:name w:val="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9">
    <w:name w:val=" Знак Знак9 Знак Знак Знак Знак"/>
    <w:basedOn w:val="Normal"/>
    <w:qFormat/>
    <w:pPr>
      <w:spacing w:lineRule="atLeast" w:line="24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9/mp_oh_ap.zip" TargetMode="External"/><Relationship Id="rId4" Type="http://schemas.openxmlformats.org/officeDocument/2006/relationships/hyperlink" Target="http://www.ukrstat.gov.ua/metod_polog/metod_doc/2017/9/9_2017.htm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kh.ukrstat.gov.ua" TargetMode="External"/><Relationship Id="rId7" Type="http://schemas.openxmlformats.org/officeDocument/2006/relationships/hyperlink" Target="http://kh.ukrstat.gov.ua/index.php/ekspres-vypusky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23:00Z</dcterms:created>
  <dc:creator>V.Us</dc:creator>
  <dc:description/>
  <cp:keywords/>
  <dc:language>en-US</dc:language>
  <cp:lastModifiedBy>V/Bogdanova</cp:lastModifiedBy>
  <cp:lastPrinted>2017-05-05T13:24:00Z</cp:lastPrinted>
  <dcterms:modified xsi:type="dcterms:W3CDTF">2017-08-14T09:20:00Z</dcterms:modified>
  <cp:revision>66</cp:revision>
  <dc:subject/>
  <dc:title>8</dc:title>
</cp:coreProperties>
</file>