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6.01.2017 № 9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у січні–грудні 2016 року</w:t>
      </w:r>
    </w:p>
    <w:p>
      <w:pPr>
        <w:pStyle w:val="Normal"/>
        <w:rPr>
          <w:rFonts w:ascii="Calibri" w:hAnsi="Calibri" w:cs="Calibri"/>
          <w:kern w:val="0"/>
          <w:sz w:val="12"/>
          <w:szCs w:val="12"/>
          <w:lang w:val="uk-UA"/>
        </w:rPr>
      </w:pPr>
      <w:r>
        <w:rPr>
          <w:rFonts w:cs="Calibri" w:ascii="Calibri" w:hAnsi="Calibri"/>
          <w:kern w:val="0"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388"/>
        <w:gridCol w:w="1352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5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у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29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12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січня 2017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9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0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2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457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4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у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7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9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січня 2017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5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8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623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0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у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92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4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січня 2017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9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1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6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833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2</w:t>
            </w:r>
          </w:p>
        </w:tc>
      </w:tr>
    </w:tbl>
    <w:p>
      <w:pPr>
        <w:pStyle w:val="Style15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тваринництва у сільськогосподарських підприємствах</w:t>
      </w:r>
    </w:p>
    <w:p>
      <w:pPr>
        <w:pStyle w:val="Style15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груд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385"/>
        <w:gridCol w:w="1306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у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13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5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6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56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у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8274,1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5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41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77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076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у розрахунку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361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401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плід молодняка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ят – усього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1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від кор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9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сят – усього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78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від основних свиноматок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89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хід приплоду на 100 маток, які були на початок року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ят від корів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сят від основних свиноматок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діж худоби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2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соток падежу, %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січня 2017)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6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6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47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216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груд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>ц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1648"/>
        <w:gridCol w:w="1716"/>
        <w:gridCol w:w="1358"/>
        <w:gridCol w:w="1539"/>
      </w:tblGrid>
      <w:tr>
        <w:trPr>
          <w:trHeight w:val="23" w:hRule="atLeast"/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еалізовано на </w:t>
              <w:br/>
              <w:t xml:space="preserve">забій худоби та птиці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  <w:br/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6133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8274,1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832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851,8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65,9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5,7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4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32,9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7,2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39,7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93,1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95,8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9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99,2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8,5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5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92,5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86,0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7,2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56,5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3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14,8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0,3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8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70,3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9,3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74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830,2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82,9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13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158,7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1,6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2,4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1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92,1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3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55,2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59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331,7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7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46,3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цій та наступних  таблицях (стор. 3–8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груд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ind w:right="140" w:hanging="0"/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1546"/>
        <w:gridCol w:w="1545"/>
        <w:gridCol w:w="1546"/>
        <w:gridCol w:w="1546"/>
      </w:tblGrid>
      <w:tr>
        <w:trPr>
          <w:trHeight w:val="23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07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9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67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  <w:lang w:val="uk-UA"/>
        </w:rPr>
        <w:t>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груд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 xml:space="preserve">Середній надій молока від однієї корови 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37076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2,0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606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4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6,9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8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4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7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3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1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0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1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8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5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1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33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72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1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7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1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6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1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29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79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78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7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34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ічня 2017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–усього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436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56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,5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85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2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4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6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07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5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7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5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5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1,4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9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0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8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2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92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8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6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2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7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2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5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4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8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7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ічня 2017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4"/>
        <w:gridCol w:w="1157"/>
        <w:gridCol w:w="1266"/>
        <w:gridCol w:w="1001"/>
        <w:gridCol w:w="1064"/>
        <w:gridCol w:w="1063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747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977 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2216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6,9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 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2 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 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4,9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,3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,3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,9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1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,2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,6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1,1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,9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,5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3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6,9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,2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,5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,6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9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2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4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,5 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,0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6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7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7,8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,5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2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дходження приплоду на 100 маток та відсоток падежу великої рогатої худоби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свиней 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ічня 2017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880"/>
        <w:gridCol w:w="1010"/>
        <w:gridCol w:w="828"/>
        <w:gridCol w:w="878"/>
      </w:tblGrid>
      <w:tr>
        <w:trPr>
          <w:trHeight w:val="13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плід на 100 маток, голів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соток падежу</w:t>
            </w:r>
          </w:p>
        </w:tc>
      </w:tr>
      <w:tr>
        <w:trPr>
          <w:trHeight w:val="13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я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ося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92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7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30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0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8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7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4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6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5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64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6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4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4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3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8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76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4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7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71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28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6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1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4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ічня 2017 року</w:t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ц корм.од)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981"/>
        <w:gridCol w:w="909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розрахунку на одну </w:t>
              <w:br/>
              <w:t>умовну 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концентро-ваних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740840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7,4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6,5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8,7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0930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4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,3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2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8318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4,2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,6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5,2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999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70,0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328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,1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2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723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8,3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2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6,1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90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010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6,5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6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8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262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578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9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,0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888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103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,5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9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6,1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20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8568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3,5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4,7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3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358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8,0 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8976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,6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1,2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041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0302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7,9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8,5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,8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772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432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5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1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,9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81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851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9,3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2,9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,2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007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957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,9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00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7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46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9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613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0,4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4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,4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540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55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5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2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2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3072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6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4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060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166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2,4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5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0,3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02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810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6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2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64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068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8,2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4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24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834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,0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,4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,0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126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747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1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8,0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49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284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,9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5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,8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29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234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2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,8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184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6458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8,3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,2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653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2007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,8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9,7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129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507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5,0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3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1,5 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37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9865</wp:posOffset>
                </wp:positionV>
                <wp:extent cx="3808095" cy="531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7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997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keepNext w:val="tru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Довідки за телефоном: (057) 706 26 52, 706 26 43, 706 26 98</w:t>
                                  </w:r>
                                </w:p>
                                <w:p>
                                  <w:pPr>
                                    <w:pStyle w:val="Footnote"/>
                                    <w:keepNext w:val="tru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Більше інформації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Calibri" w:cs="Calibri" w:ascii="Calibri" w:hAnsi="Calibri"/>
                                      </w:rPr>
                                      <w:t>http://kh.ukrstat.gov.ua</w:t>
                                    </w:r>
                                  </w:hyperlink>
                                </w:p>
                                <w:p>
                                  <w:pPr>
                                    <w:pStyle w:val="Subtitl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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>Головне управління статистики у Харківській області,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41.85pt;mso-wrap-distance-left:0pt;mso-wrap-distance-right:9pt;mso-wrap-distance-top:0pt;mso-wrap-distance-bottom:0pt;margin-top:1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7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997" w:type="dxa"/>
                            <w:tcBorders/>
                          </w:tcPr>
                          <w:p>
                            <w:pPr>
                              <w:pStyle w:val="Footnote"/>
                              <w:keepNext w:val="tru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Довідки за телефоном: (057) 706 26 52, 706 26 43, 706 26 98</w:t>
                            </w:r>
                          </w:p>
                          <w:p>
                            <w:pPr>
                              <w:pStyle w:val="Footnote"/>
                              <w:keepNext w:val="tru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Більше інформації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</w:rPr>
                                <w:t>http://kh.ukrstat.gov.ua</w:t>
                              </w:r>
                            </w:hyperlink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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>Головне управління статистики у Харківській області,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 CYR" w:hAnsi="Times New Roman CYR" w:eastAsia="Arial Unicode MS" w:cs="Arial Unicode MS"/>
      <w:b/>
      <w:bCs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ru-RU"/>
    </w:rPr>
  </w:style>
  <w:style w:type="character" w:styleId="Style12">
    <w:name w:val="Підзаголовок Знак"/>
    <w:qFormat/>
    <w:rPr>
      <w:sz w:val="24"/>
      <w:szCs w:val="24"/>
    </w:rPr>
  </w:style>
  <w:style w:type="character" w:styleId="Style13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59:00Z</dcterms:created>
  <dc:creator>Ю.В. Рекіна</dc:creator>
  <dc:description/>
  <cp:keywords/>
  <dc:language>en-US</dc:language>
  <cp:lastModifiedBy>Y.Lavrinenko</cp:lastModifiedBy>
  <cp:lastPrinted>2015-10-12T10:25:00Z</cp:lastPrinted>
  <dcterms:modified xsi:type="dcterms:W3CDTF">2017-01-30T11:29:00Z</dcterms:modified>
  <cp:revision>30</cp:revision>
  <dc:subject/>
  <dc:title>47</dc:title>
</cp:coreProperties>
</file>