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18.01.2017 № 1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Зовнішня торгівля товарами по містах та районах</w:t>
        <w:br/>
        <w:t>Харківської області у січні–листопаді 2016 року</w:t>
      </w:r>
      <w:r>
        <w:rPr>
          <w:rFonts w:cs="Calibri" w:ascii="Calibri" w:hAnsi="Calibri"/>
          <w:b/>
          <w:spacing w:val="-6"/>
          <w:vertAlign w:val="superscript"/>
        </w:rPr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 листопада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 листопада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15121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17472,2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02350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105,7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7750,5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85644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8,5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90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67,1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,1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3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4,7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84,0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4259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31,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,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31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02,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4,7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,9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7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82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4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33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712,1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5378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45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78,9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833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1,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0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9,6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9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9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55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 листопада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 листопада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8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94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90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340,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4582,9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38242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89,0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96,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92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, оприлюднені Держстатом на офіційному сайті, відрізняються за рахунок не розподілених за регіонами поставок нафти сирої та газу природного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0"/>
          <w:szCs w:val="20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25:00Z</dcterms:created>
  <dc:creator>user0015</dc:creator>
  <dc:description/>
  <cp:keywords/>
  <dc:language>en-US</dc:language>
  <cp:lastModifiedBy>T.Kupenko</cp:lastModifiedBy>
  <cp:lastPrinted>2017-01-16T12:46:00Z</cp:lastPrinted>
  <dcterms:modified xsi:type="dcterms:W3CDTF">2017-01-18T06:28:00Z</dcterms:modified>
  <cp:revision>4</cp:revision>
  <dc:subject/>
  <dc:title> </dc:title>
</cp:coreProperties>
</file>