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5.01.2017 </w:t>
      </w:r>
      <w:r>
        <w:rPr>
          <w:rFonts w:cs="Calibri" w:ascii="Calibri" w:hAnsi="Calibri"/>
          <w:sz w:val="26"/>
          <w:szCs w:val="26"/>
          <w:lang w:val="en-US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2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46994,4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3193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395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431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0404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9362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684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039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3754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312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1340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842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7497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00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55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859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836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8414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117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24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159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28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95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8343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03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13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104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5167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2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376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4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847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8792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94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листопаді 2016 рок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56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78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9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02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46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03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89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6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45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03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80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8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32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6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7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35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3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519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91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4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2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0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3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13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92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4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0,0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919,0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,8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630,3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8,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08,9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91,0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8,7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 xml:space="preserve"> 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173926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7-01-05T14:22:00Z</dcterms:modified>
  <cp:revision>153</cp:revision>
  <dc:subject/>
  <dc:title/>
</cp:coreProperties>
</file>