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12.2016 № 533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6 р. підприємствами області виконано будівельних робіт на суму 5939,6 млн.грн. Індекс будівельної продукції у січні–листопаді 2016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листопадом 2015 р. становив 129,9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стопаді 20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39614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285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91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0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93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676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86% від загального обсягу виконаних будівельних робіт, капітальний і поточний ремонти – 6,4% та 7,6%, відповідно.</w:t>
      </w:r>
    </w:p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080" w:leader="none"/>
          <w:tab w:val="left" w:pos="8647" w:leader="none"/>
        </w:tabs>
        <w:ind w:left="-142" w:right="14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  <w:tab/>
        <w:t>О. Мамонтов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и за телефоном: (057) </w:t>
      </w:r>
      <w:r>
        <w:rPr>
          <w:rFonts w:cs="Calibri" w:ascii="Calibri" w:hAnsi="Calibri"/>
          <w:lang w:val="ru-RU"/>
        </w:rPr>
        <w:t xml:space="preserve">706 26 52; </w:t>
      </w:r>
      <w:r>
        <w:rPr>
          <w:rFonts w:cs="Calibri" w:ascii="Calibri" w:hAnsi="Calibri"/>
        </w:rPr>
        <w:t>706 2</w:t>
      </w:r>
      <w:r>
        <w:rPr>
          <w:rFonts w:cs="Calibri" w:ascii="Calibri" w:hAnsi="Calibri"/>
          <w:lang w:val="ru-RU"/>
        </w:rPr>
        <w:t>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u-RU"/>
        </w:rPr>
        <w:t>98</w:t>
      </w:r>
    </w:p>
    <w:p>
      <w:pPr>
        <w:pStyle w:val="Normal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еб-сайт Головного управління статистики: http://kh.ukrstat.gov.ua</w:t>
      </w:r>
    </w:p>
    <w:p>
      <w:pPr>
        <w:pStyle w:val="Normal"/>
        <w:keepNext w:val="tru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конано будівельних робіт у січні–листопаді 2016 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39614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792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9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0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4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92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Дані не оприлюднюються з метою забезпечення вимог Закону України "Про державну статистику" щодо конфіденційності інформації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35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6-12-22T10:43:00Z</dcterms:modified>
  <cp:revision>7</cp:revision>
  <dc:subject/>
  <dc:title/>
</cp:coreProperties>
</file>