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3.12.2016 № 519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у січні–листопаді 2016 року</w:t>
      </w:r>
    </w:p>
    <w:p>
      <w:pPr>
        <w:pStyle w:val="Normal"/>
        <w:rPr>
          <w:rFonts w:ascii="Calibri" w:hAnsi="Calibri" w:cs="Calibri"/>
          <w:kern w:val="0"/>
          <w:sz w:val="12"/>
          <w:szCs w:val="12"/>
          <w:lang w:val="uk-UA"/>
        </w:rPr>
      </w:pPr>
      <w:r>
        <w:rPr>
          <w:rFonts w:cs="Calibri" w:ascii="Calibri" w:hAnsi="Calibri"/>
          <w:kern w:val="0"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388"/>
        <w:gridCol w:w="1352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3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груд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груд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4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у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грудня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39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</w:tbl>
    <w:p>
      <w:pPr>
        <w:pStyle w:val="Style1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тваринництва у сільськогосподарських підприємствах</w:t>
      </w:r>
    </w:p>
    <w:p>
      <w:pPr>
        <w:pStyle w:val="Style15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листопад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385"/>
        <w:gridCol w:w="1306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у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22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2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810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18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у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4424,2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3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2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8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11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992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028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грудня)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8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6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2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усього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360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листопад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>ц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1648"/>
        <w:gridCol w:w="1716"/>
        <w:gridCol w:w="1358"/>
        <w:gridCol w:w="1539"/>
      </w:tblGrid>
      <w:tr>
        <w:trPr>
          <w:trHeight w:val="23" w:hRule="atLeast"/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еалізовано на </w:t>
              <w:br/>
              <w:t xml:space="preserve">забій худоби та птиці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  <w:br/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95221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1,0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4424,2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4,0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3843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,1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105,3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75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9,2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87,0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0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,3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14,8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56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8,3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82,1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5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6,5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49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45,2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10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,2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10,3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91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50,4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06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7,3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46,5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1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4,7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69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,3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59,2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03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,6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94,6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4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9,1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4,0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,8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326,00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78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,8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93,5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3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9,0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0,9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24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8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33,8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08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40,3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575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545,9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7,5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3,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069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097,6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62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2,0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4,1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7,1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06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9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46,5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44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2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29,0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0881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8,7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397,9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3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52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0,2 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20,1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цій та наступних  таблицях (стор. 3–8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листопад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ind w:right="140" w:hanging="0"/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1546"/>
        <w:gridCol w:w="1545"/>
        <w:gridCol w:w="1546"/>
        <w:gridCol w:w="1546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05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1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60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0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6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4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1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4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0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2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6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6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2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8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8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7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1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8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5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6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0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4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1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8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4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4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1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6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6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8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3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1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2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7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6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0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9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9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2 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5 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3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  <w:lang w:val="uk-UA"/>
        </w:rPr>
        <w:t>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5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sz w:val="26"/>
          <w:szCs w:val="26"/>
        </w:rPr>
        <w:t>листопад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 xml:space="preserve">Середній надій молока від однієї корови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811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9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3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3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6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5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3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1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1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8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,2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2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25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56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1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6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8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1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3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2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груд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–усього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5185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8,0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5462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,1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9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8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0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8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4,4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5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2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,4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5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9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5,0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7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9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2,1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5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6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,3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01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72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7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19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6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9,0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25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8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2,5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6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,7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8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8,8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0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05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,3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7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2 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3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2,4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94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4,3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01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2,8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42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3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,8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8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30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,7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69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9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6,6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2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55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7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0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7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,3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1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,2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4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4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8,5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5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4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,3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9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24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,2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71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06 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,4 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46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груд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4"/>
        <w:gridCol w:w="1157"/>
        <w:gridCol w:w="1266"/>
        <w:gridCol w:w="1001"/>
        <w:gridCol w:w="1064"/>
        <w:gridCol w:w="1063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722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5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6360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8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6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груд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ц корм.од)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981"/>
        <w:gridCol w:w="909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на одну </w:t>
              <w:br/>
              <w:t>умовну 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нцентро-ваних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1603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727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6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9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4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5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,4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91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1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5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71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5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48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2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1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8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6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2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6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7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4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1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9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46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6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1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8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36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6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3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2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7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1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8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3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44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1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8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8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І. Наумов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3808095" cy="531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7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997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keepNext w:val="tru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Довідки за телефоном: (057) 706 26 52, 706 26 43, 706 26 98</w:t>
                                  </w:r>
                                </w:p>
                                <w:p>
                                  <w:pPr>
                                    <w:pStyle w:val="Footnote"/>
                                    <w:keepNext w:val="tru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Більше інформації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Calibri" w:cs="Calibri" w:ascii="Calibri" w:hAnsi="Calibri"/>
                                      </w:rPr>
                                      <w:t>http://kh.ukrstat.gov.ua</w:t>
                                    </w:r>
                                  </w:hyperlink>
                                </w:p>
                                <w:p>
                                  <w:pPr>
                                    <w:pStyle w:val="Subtitle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>Головне управління статистики у Харківській області,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41.8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7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997" w:type="dxa"/>
                            <w:tcBorders/>
                          </w:tcPr>
                          <w:p>
                            <w:pPr>
                              <w:pStyle w:val="Footnote"/>
                              <w:keepNext w:val="tru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Довідки за телефоном: (057) 706 26 52, 706 26 43, 706 26 98</w:t>
                            </w:r>
                          </w:p>
                          <w:p>
                            <w:pPr>
                              <w:pStyle w:val="Footnote"/>
                              <w:keepNext w:val="tru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Більше інформації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</w:rPr>
                                <w:t>http://kh.ukrstat.gov.ua</w:t>
                              </w:r>
                            </w:hyperlink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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>Головне управління статистики у Харківській області,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 CYR" w:hAnsi="Times New Roman CYR" w:eastAsia="Arial Unicode MS" w:cs="Arial Unicode MS"/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/>
    </w:rPr>
  </w:style>
  <w:style w:type="character" w:styleId="Style12">
    <w:name w:val="Підзаголовок Знак"/>
    <w:qFormat/>
    <w:rPr>
      <w:sz w:val="24"/>
      <w:szCs w:val="24"/>
    </w:rPr>
  </w:style>
  <w:style w:type="character" w:styleId="Style13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3:00Z</dcterms:created>
  <dc:creator>Ю.В. Рекіна</dc:creator>
  <dc:description/>
  <cp:keywords/>
  <dc:language>en-US</dc:language>
  <cp:lastModifiedBy>Y.Lavrinenko</cp:lastModifiedBy>
  <cp:lastPrinted>2015-10-12T10:25:00Z</cp:lastPrinted>
  <dcterms:modified xsi:type="dcterms:W3CDTF">2016-12-13T07:04:00Z</dcterms:modified>
  <cp:revision>3</cp:revision>
  <dc:subject/>
  <dc:title>47</dc:title>
</cp:coreProperties>
</file>