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5.10.2016 № 453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вересня 2016 р. становила 2707387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8"/>
          <w:sz w:val="26"/>
          <w:szCs w:val="26"/>
        </w:rPr>
        <w:t>Упродовж січня–серпня 2016 р. чисельність населення зменшилася на 11229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12640 осіб, разом з тим міграційний приріст населення становив 1411 осіб.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верес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серпн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серп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серп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7073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7130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917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6973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31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78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34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80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2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1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3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2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0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4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5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8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5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6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5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5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3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9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3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7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5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4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4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3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5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8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8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4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37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8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8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1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1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5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5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9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4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9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6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7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9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7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9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7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8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0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1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7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8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6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7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5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5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5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5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8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0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2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2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9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7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1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9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11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3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7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9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3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4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6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4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6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8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5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6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2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5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9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17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серп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8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26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й рух населення у січні–серп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23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9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5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4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18"/>
          <w:szCs w:val="19"/>
          <w:vertAlign w:val="superscript"/>
          <w:lang w:eastAsia="ru-RU"/>
        </w:rPr>
        <w:t>1</w:t>
      </w:r>
      <w:r>
        <w:rPr>
          <w:rFonts w:eastAsia="Times New Roman"/>
          <w:sz w:val="18"/>
          <w:szCs w:val="19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b/>
          <w:sz w:val="18"/>
          <w:szCs w:val="19"/>
          <w:lang w:eastAsia="ru-RU"/>
        </w:rPr>
        <w:t>Довідково:</w:t>
      </w:r>
      <w:r>
        <w:rPr>
          <w:rFonts w:eastAsia="Times New Roman"/>
          <w:sz w:val="18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3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19"/>
          <w:lang w:eastAsia="ru-RU"/>
        </w:rPr>
      </w:pPr>
      <w:r>
        <w:rPr>
          <w:rFonts w:eastAsia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6-10-25T12:18:00Z</dcterms:modified>
  <cp:revision>40</cp:revision>
  <dc:subject/>
  <dc:title/>
</cp:coreProperties>
</file>