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9.2016 № 416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16 р. підприємствами області виконано будівельних робіт на суму 3678,7 млн.грн. Індекс будівельної продукції у січні–серпні 2016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серпнем 2015 р. становив 124,7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і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78685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226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55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70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42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86,6% від загального обсягу виконаних будівельних робіт, капітальний і поточний ремонти – 5,7% та 7,7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222" w:leader="none"/>
          <w:tab w:val="left" w:pos="8931" w:leader="none"/>
        </w:tabs>
        <w:ind w:left="-142"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</w:t>
        <w:tab/>
        <w:tab/>
        <w:t>М. Тур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серп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78685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726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1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2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keepLines/>
        <w:overflowPunct w:val="false"/>
        <w:autoSpaceDE w:val="false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32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09-22T12:19:00Z</dcterms:modified>
  <cp:revision>10</cp:revision>
  <dc:subject/>
  <dc:title/>
</cp:coreProperties>
</file>