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5.09.2016 </w:t>
      </w:r>
      <w:r>
        <w:rPr>
          <w:rFonts w:cs="Calibri" w:ascii="Calibri" w:hAnsi="Calibri"/>
          <w:sz w:val="26"/>
          <w:szCs w:val="26"/>
          <w:lang w:val="en-US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394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641692,5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1876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306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бавар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809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4018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лобід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551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707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01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140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шл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1488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821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19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96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86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978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45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7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4584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07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9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16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46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2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321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322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71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497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607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43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355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39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9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лип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9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44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овобавар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36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25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лобід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69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64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3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16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шлян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88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36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3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0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2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4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33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7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575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4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2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0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5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49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36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8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55,3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2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592,7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9,0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18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18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,7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9-05T12:49:00Z</dcterms:modified>
  <cp:revision>136</cp:revision>
  <dc:subject/>
  <dc:title/>
</cp:coreProperties>
</file>