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20.07.2016 № 3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січні–травн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трав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трав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9592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51488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55562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659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095,9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60436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27,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,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8,4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8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9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41,4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1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82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 області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8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8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2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8,0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2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55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48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69,9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021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97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22,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82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6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6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трав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трав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9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37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44,7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669,5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9624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57,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1,4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95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41:00Z</dcterms:created>
  <dc:creator>user0015</dc:creator>
  <dc:description/>
  <cp:keywords/>
  <dc:language>en-US</dc:language>
  <cp:lastModifiedBy>T.Kupenko</cp:lastModifiedBy>
  <cp:lastPrinted>2015-11-16T13:46:00Z</cp:lastPrinted>
  <dcterms:modified xsi:type="dcterms:W3CDTF">2016-07-20T11:45:00Z</dcterms:modified>
  <cp:revision>4</cp:revision>
  <dc:subject/>
  <dc:title> </dc:title>
</cp:coreProperties>
</file>