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6.2016 № 3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травня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 xml:space="preserve">р. становила 2713180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16 р. чисельність населення зменшилася на 5436 осіб. Зменшення чисельності населення області відбулося за рахунок природного скорочення – 7103 особи, водночас зафіксовано міграційний приріст населення – 1667 осіб.</w:t>
      </w:r>
    </w:p>
    <w:p>
      <w:pPr>
        <w:pStyle w:val="Footnote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трав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квіт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544"/>
        <w:gridCol w:w="1964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 1 травн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квіт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трав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−квіт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7131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715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6975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27002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887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90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90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09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440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5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84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93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14476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86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80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9125</w:t>
            </w:r>
          </w:p>
        </w:tc>
      </w:tr>
      <w:tr>
        <w:trPr>
          <w:trHeight w:val="447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(Дзержинський)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89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85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0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37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5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0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1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0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2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6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832</w:t>
            </w:r>
          </w:p>
        </w:tc>
      </w:tr>
      <w:tr>
        <w:trPr>
          <w:trHeight w:val="475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Холодногірський (Ленінський)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7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9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1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3004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08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70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74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5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4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637</w:t>
            </w:r>
          </w:p>
        </w:tc>
      </w:tr>
      <w:tr>
        <w:trPr>
          <w:trHeight w:val="489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(Орджонікідзевський)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7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9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3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4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52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6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7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2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3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6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7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5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5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49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5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4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6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6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5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4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6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76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4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8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5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5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0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1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7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8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7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4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4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4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0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8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3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3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3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3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8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1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0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0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3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3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0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0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6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19</w:t>
            </w:r>
          </w:p>
        </w:tc>
      </w:tr>
      <w:tr>
        <w:trPr>
          <w:trHeight w:val="279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7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2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3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3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1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0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3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2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78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0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0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0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6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6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59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6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9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6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7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0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0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9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18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5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5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8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8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0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9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0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80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8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1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1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0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7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8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7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5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6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4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5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1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3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3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3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148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3</w:t>
            </w:r>
          </w:p>
        </w:tc>
      </w:tr>
      <w:tr>
        <w:trPr>
          <w:trHeight w:val="307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2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3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2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3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2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8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82</w:t>
            </w:r>
          </w:p>
        </w:tc>
      </w:tr>
      <w:tr>
        <w:trPr>
          <w:trHeight w:val="265" w:hRule="atLeas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2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6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6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6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6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6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57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9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57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9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0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2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705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1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1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21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9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9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5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6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8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8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8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18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0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1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59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2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3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0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1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46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5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6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6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4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</w:rPr>
              <w:t>3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9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1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4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4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квіт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992"/>
        <w:gridCol w:w="1870"/>
        <w:gridCol w:w="2115"/>
      </w:tblGrid>
      <w:tr>
        <w:trPr>
          <w:tblHeader w:val="true"/>
          <w:trHeight w:val="28" w:hRule="exact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3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767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147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b/>
                <w:bCs/>
                <w:color w:val="000000"/>
              </w:rPr>
              <w:t>–</w:t>
            </w:r>
            <w:r>
              <w:rPr>
                <w:rFonts w:cs="Courier New"/>
                <w:b/>
                <w:bCs/>
                <w:color w:val="000000"/>
              </w:rPr>
              <w:t>710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12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7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04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4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60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06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87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59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7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(Дзержинський)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7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8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0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8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8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8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0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2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Холодногірський (Ленінський)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0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8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9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1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(Орджонікідзевський)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2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8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9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угуї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лаклі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2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рвінков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огодухі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лк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овчансь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7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2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5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2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9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расноград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0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2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2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5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06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1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9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5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5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еф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івденн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–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2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9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3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7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66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3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5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  <w:color w:val="000000"/>
              </w:rPr>
              <w:t>–</w:t>
            </w:r>
            <w:r>
              <w:rPr>
                <w:rFonts w:cs="Courier New"/>
                <w:color w:val="000000"/>
              </w:rPr>
              <w:t>10</w:t>
            </w:r>
          </w:p>
        </w:tc>
      </w:tr>
    </w:tbl>
    <w:p>
      <w:pPr>
        <w:pStyle w:val="Style14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х рух населення у січні–квіт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720"/>
        <w:gridCol w:w="1765"/>
        <w:gridCol w:w="2218"/>
      </w:tblGrid>
      <w:tr>
        <w:trPr>
          <w:tblHeader w:val="true"/>
          <w:trHeight w:val="510" w:hRule="exac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</w:rPr>
              <w:t>89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</w:rPr>
              <w:t>724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</w:rPr>
              <w:t>166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25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90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5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5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3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78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15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3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(Дзержинський)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0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1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8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9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Холодногірський (Ленінський)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2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0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(Орджонікідзевський)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2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9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9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лаклі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онець (смт Червоний Донець)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рвінков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лизнюк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огодухі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алк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вчансь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2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2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2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расноград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9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хновщин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2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реф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івденн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5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</w:tbl>
    <w:p>
      <w:pPr>
        <w:pStyle w:val="Style20"/>
        <w:tabs>
          <w:tab w:val="clear" w:pos="708"/>
          <w:tab w:val="left" w:pos="1418" w:leader="none"/>
        </w:tabs>
        <w:ind w:left="-567" w:firstLine="567"/>
        <w:rPr>
          <w:bCs/>
          <w:lang w:val="uk-UA"/>
        </w:rPr>
      </w:pPr>
      <w:r>
        <w:rPr>
          <w:bCs/>
          <w:lang w:val="uk-UA"/>
        </w:rPr>
        <w:t>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Довідково:</w:t>
      </w:r>
      <w:r>
        <w:rPr>
          <w:rFonts w:eastAsia="Times New Roman"/>
          <w:sz w:val="20"/>
          <w:szCs w:val="20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>Примітка.</w:t>
      </w:r>
      <w:r>
        <w:rPr>
          <w:rFonts w:eastAsia="Times New Roman"/>
          <w:sz w:val="20"/>
          <w:szCs w:val="20"/>
          <w:lang w:eastAsia="ru-RU"/>
        </w:rPr>
        <w:t xml:space="preserve"> Перейменування об’єктів топоніміки Харківської області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exact" w:line="220" w:before="0" w:after="0"/>
        <w:rPr>
          <w:rStyle w:val="InternetLink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Consolas" w:hAnsi="Consolas" w:cs="Consolas"/>
      <w:sz w:val="21"/>
      <w:szCs w:val="21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</w:rPr>
  </w:style>
  <w:style w:type="character" w:styleId="10">
    <w:name w:val=" Знак Знак10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L.Melehova</cp:lastModifiedBy>
  <cp:lastPrinted>2016-03-25T14:33:00Z</cp:lastPrinted>
  <dcterms:modified xsi:type="dcterms:W3CDTF">2016-06-24T10:52:00Z</dcterms:modified>
  <cp:revision>85</cp:revision>
  <dc:subject/>
  <dc:title/>
</cp:coreProperties>
</file>