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2.06.2016 № 28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exact" w:line="300" w:before="0" w:after="0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ро надання населенню субсидій у травні 2016 року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 січні–травні 2016 р. за субсидіями для відшкодування витрат на оплату житлово-комунальних послуг звернулось 190,8 тис. домогосподарств, що в 2,3 раза більше, ніж у січні–травні 2015 р. Питома вага звернень домогосподарств, які проживають у міських поселеннях, склала 84,3%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 початку року призначено субсидії для відшкодування витрат на оплату житлово-комунальних послуг 121,9 тис. домогосподарств, що становило 63,9% від загальної кількості домогосподарств, які звернулися за субсидіями, з них у міських поселеннях – 101,0 тис. домогосподарств, у сільській місцевості – 20,9 тис. домогосподарств. Порівняно з відповідним періодом 2015 р. кількість домогосподарств, яким призначено субсидії, збільшилась в 1,8 раз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травні 2016 р. 208,9 тис. домогосподарств (18,7% від загальної кількості домогосподарств області) отримали державну допомогу для відшкодування витрат на оплату житлово-комунальних послуг у вигляді субсидій, що в 10,1 раза більше, ніж у травні 2015 р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 кількісним складом щодо отриманих субсидій переважали домогосподарства з однієї особи, їх частка склала 33,7% домогосподарств, які отримували субсидії для відшкодування витрат на оплату житлово-комунальних послуг у травні 2016 р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агальна сума субсидій, призначених домогосподарствам для відшкодування витрат на оплату житлово-комунальних послуг у січні–травні 2016 р., становила </w:t>
        <w:br/>
        <w:t>100,7 млн.грн, що на 75,8 млн.грн більше відповідного показника у 2015 р., з неї у міських поселеннях – 73,6 млн.грн, у сільській місцевості – 27,1 млн.гр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травні 2016 р. по області збільшився у порівнянні з відповідним періодом минулого року на 41,9% і становив 336,9 грн. Найбільший розмір спостерігався у Первомайському районі області </w:t>
        <w:br/>
        <w:t>(2352,8 грн), а найменший – у Ізюмському районі (13,0 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 січні–травні 2016 р. 622 домогосподарствам області (13,9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– 153 домогосподарствам, у сільській місцевості –</w:t>
        <w:br/>
        <w:t>469 домогосподарствам. Порівняно з відповідним періодом 2015 р. кількість домогосподарств, яким призначено субсидії на відшкодування витрат для придбання скрапленого газу, твердого та рідкого пічного побутового палива, збільшилась на</w:t>
        <w:br/>
        <w:t>587 домогосподарств. Серед домогосподарств, яким призначено субсидії такого виду, 48,7% – домогосподарства з однієї особи, решта – з двох та більше осі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 у січні</w:t>
        <w:softHyphen/>
        <w:t>–травні 2016 р. становила 884,0 тис.грн, з неї у міських поселеннях – 223,3 тис.грн, у сільській місцевості – 660,7 тис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С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травні 2016 р. по області склав 1440,3 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травні 2016 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3,4 млн.грн, за відповідний період 2015 р. – 0,1 млн.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/>
      </w:pPr>
      <w:r>
        <w:rPr>
          <w:rFonts w:eastAsia="Times New Roman"/>
          <w:sz w:val="26"/>
          <w:szCs w:val="26"/>
          <w:lang w:eastAsia="ru-RU"/>
        </w:rPr>
        <w:t>Начальник</w:t>
        <w:tab/>
        <w:tab/>
        <w:t>О. Мамонто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Style w:val="InternetLink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33 75; (057) 706 26 98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</w:t>
      </w:r>
      <w:hyperlink r:id="rId4">
        <w:r>
          <w:rPr>
            <w:rStyle w:val="InternetLink"/>
            <w:sz w:val="20"/>
            <w:szCs w:val="20"/>
          </w:rPr>
          <w:t>kh.ukrstat.gov.u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ru-RU" w:eastAsia="ru-RU"/>
          </w:rPr>
          <w:t>http://kh.ukrstat.gov.ua/index.php/ekspres-vypusky</w:t>
        </w:r>
      </w:hyperlink>
      <w:r>
        <w:rPr>
          <w:rStyle w:val="InternetLink"/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одаток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0"/>
          <w:lang w:eastAsia="ru-RU"/>
        </w:rPr>
        <w:t xml:space="preserve">Субсидії для відшкодування витрат на оплату </w:t>
      </w:r>
      <w:r>
        <w:rPr/>
        <w:t>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85"/>
        <w:gridCol w:w="1247"/>
        <w:gridCol w:w="1527"/>
        <w:gridCol w:w="1247"/>
        <w:gridCol w:w="1768"/>
      </w:tblGrid>
      <w:tr>
        <w:trPr>
          <w:trHeight w:val="701" w:hRule="atLeast"/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огосподарств, які звернулися за субсидіями, од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огосподарств, яким призначено субсидії, од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ількість домогосподарств, які отримують субсидії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травні, од</w:t>
            </w:r>
          </w:p>
        </w:tc>
      </w:tr>
      <w:tr>
        <w:trPr>
          <w:trHeight w:val="457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 початку ро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травн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 початку року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травні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00" w:before="0" w:after="0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9076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770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2187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283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8905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tLeast" w:line="100" w:before="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961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27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361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8947</w:t>
            </w:r>
          </w:p>
        </w:tc>
      </w:tr>
      <w:tr>
        <w:trPr>
          <w:trHeight w:val="355" w:hRule="atLeas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12" w:firstLine="1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 (Дзержинський)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1685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1193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692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188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9209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овтнев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9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0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інтернівс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5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8</w:t>
            </w:r>
          </w:p>
        </w:tc>
      </w:tr>
      <w:tr>
        <w:trPr>
          <w:trHeight w:val="396" w:hRule="atLeas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12" w:firstLine="1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олодногірський (Ленінський)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2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сковс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4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7</w:t>
            </w:r>
          </w:p>
        </w:tc>
      </w:tr>
      <w:tr>
        <w:trPr>
          <w:trHeight w:val="355" w:hRule="atLeas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12" w:firstLine="1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дустріальний (Орджонікідзевський)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8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рунзенс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1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вонозаводс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3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5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8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7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0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5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968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іськради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а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787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265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а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юботинська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6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а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0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1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2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86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алаклій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895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520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454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9574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арвінкі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7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лизнюкі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огодухі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орі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алкі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8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еликобурлуц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овчан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ворічан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ергачі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6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чепилі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5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мії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олочі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6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зюм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7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егичі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ломац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расноград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5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раснокут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8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уп’ян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9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зі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5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ововодолаз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4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ервомай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еченіз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хновщин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7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Харкі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5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угуї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1</w:t>
            </w:r>
          </w:p>
        </w:tc>
      </w:tr>
      <w:tr>
        <w:trPr>
          <w:trHeight w:val="255" w:hRule="exact"/>
        </w:trPr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Шевченківський 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</w:t>
            </w:r>
          </w:p>
        </w:tc>
      </w:tr>
    </w:tbl>
    <w:p>
      <w:pPr>
        <w:pStyle w:val="Style13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¹ Враховуючи домогосподарства, які звернулися за субсидіями у 2015 р., але призначено їм було тільки у 2016 р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травні.</w:t>
      </w:r>
    </w:p>
    <w:p>
      <w:pPr>
        <w:pStyle w:val="Normal"/>
        <w:spacing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070"/>
        <w:gridCol w:w="2071"/>
        <w:gridCol w:w="2878"/>
      </w:tblGrid>
      <w:tr>
        <w:trPr>
          <w:trHeight w:val="266" w:hRule="atLeast"/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гальна сума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значених субсидій, грн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едній розмір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значених субсидій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травні, грн</w:t>
            </w:r>
          </w:p>
        </w:tc>
      </w:tr>
      <w:tr>
        <w:trPr>
          <w:trHeight w:val="266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 початку рок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травні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00" w:before="0" w:after="0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bookmarkStart w:id="0" w:name="OLE_LINK1"/>
            <w:bookmarkEnd w:id="0"/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0071207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106294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36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032557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506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9,0</w:t>
            </w:r>
          </w:p>
        </w:tc>
      </w:tr>
      <w:tr>
        <w:trPr>
          <w:trHeight w:val="425" w:hRule="atLeas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12" w:firstLine="1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 (Дзержинський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372681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66097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350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овтнев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691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20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192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14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інтернів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936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7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</w:t>
            </w:r>
          </w:p>
        </w:tc>
      </w:tr>
      <w:tr>
        <w:trPr>
          <w:trHeight w:val="424" w:hRule="atLeas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12" w:firstLine="1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олодногірський (Ленінський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113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04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сков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186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529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0</w:t>
            </w:r>
          </w:p>
        </w:tc>
      </w:tr>
      <w:tr>
        <w:trPr>
          <w:trHeight w:val="355" w:hRule="atLeas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12" w:firstLine="1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дустріальний (Орджонікідзевський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454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11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рунзен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25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57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вонозавод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674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3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6878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5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2114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261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іськради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а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261777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9869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427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а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21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99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юботинська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47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4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а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9338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889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5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алаклій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632801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15526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796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арві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20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4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лизню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огодух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642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4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ор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38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7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ал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23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еликобурлуц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64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6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овча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796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47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воріча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22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ерга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14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6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чепил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99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1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мі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975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51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оло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05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7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зюм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94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еги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25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ломац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22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расноград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520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6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раснокут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095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уп’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67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з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710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9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87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0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ервомай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27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2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еченіз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89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6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хновщи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93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3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Хар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985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75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9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угу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133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Шевче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90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0"/>
          <w:lang w:eastAsia="ru-RU"/>
        </w:rPr>
      </w:pPr>
      <w:r>
        <w:rPr>
          <w:rFonts w:eastAsia="Times New Roman"/>
          <w:bCs/>
          <w:sz w:val="24"/>
          <w:szCs w:val="20"/>
          <w:lang w:eastAsia="ru-RU"/>
        </w:rPr>
        <w:t>Додаток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Субсидії на відшкодування витрат для придбання скрапленого газу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525"/>
        <w:gridCol w:w="1247"/>
        <w:gridCol w:w="1529"/>
        <w:gridCol w:w="1110"/>
        <w:gridCol w:w="1764"/>
      </w:tblGrid>
      <w:tr>
        <w:trPr>
          <w:trHeight w:val="571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домогосподарств</w:t>
            </w:r>
            <w:r>
              <w:rPr>
                <w:rFonts w:eastAsia="Times New Roman"/>
                <w:szCs w:val="24"/>
                <w:lang w:eastAsia="ru-RU"/>
              </w:rPr>
              <w:t>, які звернулися за субсидіями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szCs w:val="24"/>
                <w:lang w:eastAsia="ru-RU"/>
              </w:rPr>
              <w:t xml:space="preserve"> 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домогосподарств</w:t>
            </w:r>
            <w:r>
              <w:rPr>
                <w:rFonts w:eastAsia="Times New Roman"/>
                <w:szCs w:val="24"/>
                <w:lang w:eastAsia="ru-RU"/>
              </w:rPr>
              <w:t>, яким призначено субсидії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szCs w:val="24"/>
                <w:lang w:eastAsia="ru-RU"/>
              </w:rPr>
              <w:t xml:space="preserve"> од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Кількість </w:t>
            </w:r>
            <w:r>
              <w:rPr>
                <w:rFonts w:eastAsia="Times New Roman"/>
                <w:lang w:eastAsia="ru-RU"/>
              </w:rPr>
              <w:t>домогосподарств</w:t>
            </w:r>
            <w:r>
              <w:rPr>
                <w:rFonts w:eastAsia="Times New Roman"/>
                <w:szCs w:val="24"/>
                <w:lang w:eastAsia="ru-RU"/>
              </w:rPr>
              <w:t xml:space="preserve">, які отримали субсидії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 </w:t>
            </w:r>
            <w:r>
              <w:rPr>
                <w:rFonts w:eastAsia="Times New Roman"/>
                <w:lang w:eastAsia="ru-RU"/>
              </w:rPr>
              <w:t>травні</w:t>
            </w:r>
            <w:r>
              <w:rPr>
                <w:rFonts w:eastAsia="Times New Roman"/>
                <w:szCs w:val="24"/>
                <w:lang w:eastAsia="ru-RU"/>
              </w:rPr>
              <w:t>, од</w:t>
            </w:r>
          </w:p>
        </w:tc>
      </w:tr>
      <w:tr>
        <w:trPr>
          <w:trHeight w:val="263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 початку ро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 травн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 початку року</w:t>
            </w:r>
            <w:r>
              <w:rPr>
                <w:rFonts w:eastAsia="Times New Roman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 травні</w:t>
            </w:r>
            <w:r>
              <w:rPr>
                <w:rFonts w:eastAsia="Times New Roman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00" w:before="0" w:after="0"/>
              <w:outlineLvl w:val="1"/>
              <w:rPr>
                <w:rFonts w:eastAsia="Times New Roman"/>
                <w:b/>
                <w:b/>
                <w:szCs w:val="20"/>
                <w:lang w:eastAsia="ru-RU"/>
              </w:rPr>
            </w:pPr>
            <w:bookmarkStart w:id="1" w:name="OLE_LINK2"/>
            <w:bookmarkEnd w:id="1"/>
            <w:r>
              <w:rPr>
                <w:rFonts w:eastAsia="Times New Roman"/>
                <w:b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</w:rPr>
              <w:t>448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b/>
                <w:b/>
              </w:rPr>
            </w:pPr>
            <w:r>
              <w:rPr>
                <w:b/>
              </w:rPr>
              <w:t>115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b/>
                <w:b/>
              </w:rPr>
            </w:pPr>
            <w:r>
              <w:rPr>
                <w:b/>
              </w:rPr>
              <w:t>62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4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2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3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іськради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озівська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17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4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юботинська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угуївська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4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и області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75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16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60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26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27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16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30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2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1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3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2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17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5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3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7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5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5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5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6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2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7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2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1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16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9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2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57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6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7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2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19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12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44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19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7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12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10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23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Style13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¹ Враховуючи домогосподарства, які звернулися за субсидіями у 2015 р., але призначено їм було тільки у 2016 р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травні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944"/>
        <w:gridCol w:w="1943"/>
        <w:gridCol w:w="2876"/>
      </w:tblGrid>
      <w:tr>
        <w:trPr>
          <w:trHeight w:val="307" w:hRule="atLeast"/>
          <w:cantSplit w:val="true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агальна сума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чених субсидій, грн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ередній розмір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ризначених субсидій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 травні, грн</w:t>
            </w:r>
          </w:p>
        </w:tc>
      </w:tr>
      <w:tr>
        <w:trPr>
          <w:trHeight w:val="272" w:hRule="atLeast"/>
          <w:cantSplit w:val="true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сього,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 початку ро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 т.ч. у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равні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00" w:before="0" w:after="0"/>
              <w:outlineLvl w:val="1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</w:rPr>
              <w:t>88402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b/>
                <w:b/>
              </w:rPr>
            </w:pPr>
            <w:r>
              <w:rPr>
                <w:b/>
              </w:rPr>
              <w:t>432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>
                <w:b/>
              </w:rPr>
              <w:t>1440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4325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432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1440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16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Times New Roman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іськради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озівська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1789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юботинська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угуївська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и області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23271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2334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2950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4228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8304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/>
            </w:pPr>
            <w:r>
              <w:rPr/>
              <w:t>10701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696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2091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806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9850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sz w:val="24"/>
                <w:szCs w:val="24"/>
                <w:lang w:eastAsia="ru-RU"/>
              </w:rPr>
            </w:pPr>
            <w:r>
              <w:rPr/>
              <w:t>17052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Style13"/>
        <w:tabs>
          <w:tab w:val="clear" w:pos="708"/>
          <w:tab w:val="left" w:pos="1418" w:leader="none"/>
        </w:tabs>
        <w:ind w:left="-567" w:firstLine="567"/>
        <w:rPr>
          <w:bCs/>
          <w:lang w:val="uk-UA"/>
        </w:rPr>
      </w:pPr>
      <w:r>
        <w:rPr>
          <w:bCs/>
          <w:lang w:val="uk-UA"/>
        </w:rPr>
        <w:t>______________</w:t>
      </w:r>
    </w:p>
    <w:p>
      <w:pPr>
        <w:pStyle w:val="Normal"/>
        <w:spacing w:lineRule="exact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Примітка.</w:t>
      </w:r>
      <w:r>
        <w:rPr>
          <w:rFonts w:eastAsia="Times New Roman"/>
          <w:sz w:val="20"/>
          <w:szCs w:val="20"/>
          <w:lang w:eastAsia="ru-RU"/>
        </w:rPr>
        <w:t xml:space="preserve"> Перейменування об’єктів топоніміки Харківської області відбулося відповідно до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Footnot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Footnot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 Знак Знак4"/>
    <w:qFormat/>
    <w:rPr>
      <w:rFonts w:ascii="Calibri" w:hAnsi="Calibri" w:eastAsia="Calibri" w:cs="Times New Roman"/>
    </w:rPr>
  </w:style>
  <w:style w:type="character" w:styleId="3">
    <w:name w:val=" Знак Знак3"/>
    <w:qFormat/>
    <w:rPr>
      <w:rFonts w:ascii="Segoe UI;Arial" w:hAnsi="Segoe UI;Arial" w:cs="Segoe UI;Arial"/>
      <w:sz w:val="18"/>
      <w:szCs w:val="1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28"/>
    </w:rPr>
  </w:style>
  <w:style w:type="character" w:styleId="13">
    <w:name w:val=" Знак Знак13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</w:rPr>
  </w:style>
  <w:style w:type="character" w:styleId="10">
    <w:name w:val=" Знак Знак10"/>
    <w:qFormat/>
    <w:rPr>
      <w:rFonts w:ascii="Times New Roman CYR" w:hAnsi="Times New Roman CYR" w:eastAsia="Times New Roman" w:cs="Times New Roman CYR"/>
      <w:sz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7">
    <w:name w:val=" Знак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0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L.Melehova</cp:lastModifiedBy>
  <cp:lastPrinted>2016-06-22T14:27:00Z</cp:lastPrinted>
  <dcterms:modified xsi:type="dcterms:W3CDTF">2016-06-22T13:11:00Z</dcterms:modified>
  <cp:revision>125</cp:revision>
  <dc:subject/>
  <dc:title/>
</cp:coreProperties>
</file>