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2.06.2016 </w:t>
      </w:r>
      <w:r>
        <w:rPr>
          <w:rFonts w:cs="Calibri" w:ascii="Calibri" w:hAnsi="Calibri"/>
          <w:sz w:val="26"/>
          <w:szCs w:val="26"/>
          <w:lang w:val="en-US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235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квіт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768526,2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2096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932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376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9386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355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9890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43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6557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0485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548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42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68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431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480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66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06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6953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0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64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481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2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927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928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844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41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664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08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5051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27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4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квіт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3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8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3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82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16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07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99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63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6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70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0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3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4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7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7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8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432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8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,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6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01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30,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8,5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41,9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8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05,7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0,2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96,9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9,4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,7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На виконання Закону України "Про засудження комуністичного та націонал 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6-06-02T10:00:00Z</dcterms:modified>
  <cp:revision>105</cp:revision>
  <dc:subject/>
  <dc:title/>
</cp:coreProperties>
</file>