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5.05.2016 </w:t>
      </w:r>
      <w:r>
        <w:rPr>
          <w:rFonts w:cs="Calibri" w:ascii="Calibri" w:hAnsi="Calibri"/>
          <w:sz w:val="26"/>
          <w:szCs w:val="26"/>
          <w:lang w:val="en-US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173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142868,4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0305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77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29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279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1554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97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00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187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49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680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75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8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45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97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89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3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071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72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8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3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2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64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79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9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42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82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651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6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940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22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9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берез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7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9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8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34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5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,8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Заступник начальника </w:t>
        <w:tab/>
        <w:t>М. Тур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6-05-05T12:14:00Z</dcterms:modified>
  <cp:revision>98</cp:revision>
  <dc:subject/>
  <dc:title/>
</cp:coreProperties>
</file>