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4.05.2016 № 170</w:t>
      </w:r>
    </w:p>
    <w:p>
      <w:pPr>
        <w:pStyle w:val="Footnote"/>
        <w:spacing w:lineRule="exact" w:line="240"/>
        <w:rPr>
          <w:rFonts w:ascii="Calibri" w:hAnsi="Calibri" w:eastAsia="Times New Roman" w:cs="Calibri"/>
          <w:sz w:val="18"/>
          <w:szCs w:val="18"/>
          <w:lang w:val="uk-UA" w:eastAsia="ru-RU"/>
        </w:rPr>
      </w:pPr>
      <w:r>
        <w:rPr>
          <w:rFonts w:eastAsia="Times New Roman" w:cs="Calibri" w:ascii="Calibri" w:hAnsi="Calibri"/>
          <w:sz w:val="18"/>
          <w:szCs w:val="18"/>
          <w:lang w:val="uk-UA" w:eastAsia="ru-RU"/>
        </w:rPr>
      </w:r>
    </w:p>
    <w:p>
      <w:pPr>
        <w:pStyle w:val="Normal"/>
        <w:spacing w:lineRule="exact" w:line="300" w:before="0" w:after="0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о оплату населенням житлово-комунальних послуг у березні 2016 року</w:t>
      </w:r>
    </w:p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січні–березні 2016 р. населенням області сплачено за житлово-комунальні послуги 1817,0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млн.грн (79,0% нарахованих за цей період сум). Найвищий рівень оплати за житлово-комунальні послуги спостерігався у Нововодолазькому районі області (113,8%), найнижчий – у Великобурлуцькому та Дворічанському районі (44,9%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ередні нарахування за житлово-комунальні послуги, з урахуванням електроенергії  (із розрахунку 150 кВт·год), на одного власника особового рахунку в березні 2016 р. порівняно з відповідним періодом 2015 р. зменшились на 14,8% і становили 623,6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боргованість населення з оплати житлово-комунальних послуг зменшилась у березні 2016 р. порівняно з лютим 2016 р. на 9,8% і на кінець березня 2016 р. становила 1846,0 млн.грн, середній термін заборгованості населення за всі послуги склав 2,4 міся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загальній сумі заборгованості за житлово-комунальні послуги найбільшу питому вагу має заборгованість мешканців обласного центру – на кінець березня 2016 р. населення        м. Харкова заборгувало 1804,7 млн.грн (або 97,8% від суми боргу по області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березні 2016 р. мали борг за 3 місяці і більше: за централізоване опалення та гаряче водопостачання – 65,9% власників особових рахунків, утримання будинків і споруд та прибудинкових територій – 21,0%, вивезення побутових відходів – 20,7%, централізоване водопостачання та водовідведення – 15,4%, газопостачання – 12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Упродовж січня–березня 2016 р. населенням сплачено за електроенергію                                    286,4 млн.грн (98,2% нарахованих за цей період сум). Заборгованість населення з оплати електроенергії на кінець березня 2016 р. становила 272,8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виконання постанов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у січні–березні 2016 р. з населенням було укладено 41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,8 млн.грн, а сума внесених платежів з урахуванням довгострокових договорів склала 0,8 млн.грн.</w:t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33 75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exact" w:line="22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 xml:space="preserve">Оплата населенням житлово-комунальних послуг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86"/>
        <w:gridCol w:w="1112"/>
        <w:gridCol w:w="1243"/>
        <w:gridCol w:w="1111"/>
        <w:gridCol w:w="1251"/>
        <w:gridCol w:w="1072"/>
      </w:tblGrid>
      <w:tr>
        <w:trPr>
          <w:trHeight w:val="539" w:hRule="exac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 (%)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737" w:hRule="exac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Харківська область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0132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4012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81700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4026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79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5,5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327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382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925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005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,6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232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25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89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80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,2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96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4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5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3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,7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83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37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99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2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9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інтерн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76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1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65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2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,1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ні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25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9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59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4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,1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990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10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99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2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,2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14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0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18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,7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45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7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57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46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,0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64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5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8229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8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,2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8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7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6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6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8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80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3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23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,1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5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7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0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2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8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8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5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3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,8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9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0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3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527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2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2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2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9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,0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1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5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78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6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1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,4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0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6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3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3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8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4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37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,6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2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7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7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3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4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,6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7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8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9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8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9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5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,9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64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4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29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6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2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3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6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3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0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3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5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2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7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,6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3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5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3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7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8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,5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1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5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0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2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0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3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9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9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5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4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8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4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,7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4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2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8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,3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8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,7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,9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8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8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7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81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8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46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05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2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5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2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3</w:t>
            </w:r>
            <w:r>
              <w:rPr>
                <w:rFonts w:eastAsia="Times New Roman"/>
                <w:b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7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4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7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ru-RU"/>
        </w:rPr>
        <w:t>______________________</w:t>
        <w:tab/>
      </w:r>
    </w:p>
    <w:p>
      <w:pPr>
        <w:pStyle w:val="Normal"/>
        <w:spacing w:lineRule="auto" w:line="240" w:before="0" w:after="0"/>
        <w:jc w:val="both"/>
        <w:rPr>
          <w:rFonts w:eastAsia="Times New Roman" w:cs="Times New Roman CYR"/>
          <w:sz w:val="18"/>
          <w:szCs w:val="18"/>
          <w:lang w:eastAsia="ru-RU"/>
        </w:rPr>
      </w:pPr>
      <w:r>
        <w:rPr>
          <w:rFonts w:eastAsia="Times New Roman" w:cs="Times New Roman CYR"/>
          <w:sz w:val="18"/>
          <w:szCs w:val="18"/>
          <w:vertAlign w:val="superscript"/>
          <w:lang w:eastAsia="ru-RU"/>
        </w:rPr>
        <w:t>1</w:t>
      </w:r>
      <w:r>
        <w:rPr>
          <w:rFonts w:eastAsia="Times New Roman" w:cs="Times New Roman CYR"/>
          <w:sz w:val="18"/>
          <w:szCs w:val="18"/>
          <w:lang w:eastAsia="ru-RU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Cs/>
          <w:sz w:val="18"/>
          <w:szCs w:val="18"/>
          <w:lang w:eastAsia="ru-RU"/>
        </w:rPr>
        <w:t>Довідково:</w:t>
      </w:r>
      <w:r>
        <w:rPr>
          <w:rFonts w:eastAsia="Times New Roman"/>
          <w:bCs/>
          <w:iCs/>
          <w:sz w:val="18"/>
          <w:szCs w:val="18"/>
          <w:lang w:eastAsia="ru-RU"/>
        </w:rPr>
        <w:t xml:space="preserve"> тут і в наступному додатку показники наведені без урахування електроенергії.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bCs/>
          <w:iCs/>
          <w:sz w:val="24"/>
          <w:szCs w:val="20"/>
          <w:lang w:eastAsia="ru-RU"/>
        </w:rPr>
      </w:pPr>
      <w:r>
        <w:rPr>
          <w:rFonts w:eastAsia="Times New Roman"/>
          <w:bCs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/>
          <w:b/>
          <w:iCs/>
          <w:sz w:val="24"/>
          <w:szCs w:val="24"/>
          <w:lang w:eastAsia="ru-RU"/>
        </w:rPr>
        <w:t>Заборгованість населення з оплати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10"/>
          <w:szCs w:val="10"/>
          <w:lang w:eastAsia="ru-RU"/>
        </w:rPr>
      </w:pPr>
      <w:r>
        <w:rPr>
          <w:rFonts w:eastAsia="Times New Roman"/>
          <w:b/>
          <w:iCs/>
          <w:sz w:val="10"/>
          <w:szCs w:val="1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35"/>
        <w:gridCol w:w="2079"/>
        <w:gridCol w:w="1768"/>
      </w:tblGrid>
      <w:tr>
        <w:trPr>
          <w:tblHeader w:val="true"/>
          <w:trHeight w:val="227" w:hRule="exac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</w:tr>
      <w:tr>
        <w:trPr>
          <w:tblHeader w:val="true"/>
          <w:trHeight w:val="255" w:hRule="exac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Arial Unicode MS"/>
                <w:lang w:eastAsia="ru-RU"/>
              </w:rPr>
              <w:t>заборгованість</w:t>
            </w:r>
            <w:r>
              <w:rPr>
                <w:rFonts w:eastAsia="Arial Unicode MS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Arial Unicode MS"/>
                <w:lang w:eastAsia="ru-RU"/>
              </w:rPr>
              <w:t>на кінець березня, тис.грн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Arial Unicode MS"/>
                <w:lang w:eastAsia="ru-RU"/>
              </w:rPr>
              <w:t>01.03.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01.01.1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84597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0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1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472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,0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73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5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44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83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,2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інтерн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37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,5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ні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07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,5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00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4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87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,0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48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89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371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0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5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9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3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2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,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,2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89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222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41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26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024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75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31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45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872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9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5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33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7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90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392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010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50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883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630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008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365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76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99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87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099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93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381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exact" w:line="200"/>
        <w:ind w:hanging="0"/>
        <w:jc w:val="left"/>
        <w:rPr>
          <w:bCs/>
          <w:iCs/>
          <w:sz w:val="20"/>
          <w:vertAlign w:val="superscript"/>
        </w:rPr>
      </w:pPr>
      <w:bookmarkStart w:id="2" w:name="OLE_LINK24"/>
      <w:bookmarkEnd w:id="2"/>
      <w:r>
        <w:rPr>
          <w:bCs/>
          <w:iCs/>
          <w:sz w:val="20"/>
          <w:vertAlign w:val="superscript"/>
        </w:rPr>
        <w:t>____________________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hanging="0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bCs/>
          <w:iCs/>
          <w:sz w:val="18"/>
          <w:szCs w:val="18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hanging="0"/>
        <w:rPr/>
      </w:pPr>
      <w:r>
        <w:rPr>
          <w:rFonts w:cs="Calibri" w:ascii="Calibri" w:hAnsi="Calibri"/>
          <w:b/>
          <w:bCs/>
          <w:iCs/>
          <w:sz w:val="18"/>
          <w:szCs w:val="18"/>
        </w:rPr>
        <w:t>Примітка.</w:t>
      </w:r>
      <w:r>
        <w:rPr>
          <w:rFonts w:cs="Calibri" w:ascii="Calibri" w:hAnsi="Calibri"/>
          <w:bCs/>
          <w:iCs/>
          <w:sz w:val="18"/>
          <w:szCs w:val="18"/>
        </w:rPr>
        <w:t xml:space="preserve"> На виконання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5-04T10:01:00Z</cp:lastPrinted>
  <dcterms:modified xsi:type="dcterms:W3CDTF">2016-05-04T08:06:00Z</dcterms:modified>
  <cp:revision>114</cp:revision>
  <dc:subject/>
  <dc:title/>
</cp:coreProperties>
</file>