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left="-142"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4.04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142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у січні–березні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2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2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</w:tbl>
    <w:p>
      <w:pPr>
        <w:pStyle w:val="11"/>
        <w:keepNext w:val="false"/>
        <w:spacing w:before="0" w:after="0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63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6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3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6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 в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57,5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3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9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71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 в наявності на початок 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 яєць від птиці  всіх видів – усього, тис.шт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17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8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 від однієї курки-несучки, 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плід молодняка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ят – у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 числі від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– у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1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від основних свиноматок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6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хід приплоду на 100 маток,  які були на початок року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ят  від корів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від основних свиномато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діж худоби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соток падежу, %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квітня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6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4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5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849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 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 берез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63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357,5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3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65,2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4,8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6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7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,8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,4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0,4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7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,2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5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2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5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4,8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7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8,9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6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7,6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,9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03,00 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,8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7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92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У цій та наступних  таблицях (ст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3–8) інформація конфіденційна відповідно до Закону України «Про державну статистику».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05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8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871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7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6,6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5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0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,1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6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,1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2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4,3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2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5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,1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5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,7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,2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квіт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76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6,7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1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613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,2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,2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0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328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квіт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35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9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9849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6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6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хід приплоду на 100 маток та відсоток падежу великої рогатої худоби та свиней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квітня 2016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880"/>
        <w:gridCol w:w="1010"/>
        <w:gridCol w:w="828"/>
        <w:gridCol w:w="878"/>
      </w:tblGrid>
      <w:tr>
        <w:trPr>
          <w:trHeight w:val="13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плід на 100 маток, голів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соток падежу</w:t>
            </w:r>
          </w:p>
        </w:tc>
      </w:tr>
      <w:tr>
        <w:trPr>
          <w:trHeight w:val="1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я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ося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26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358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0,2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0,2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6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27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44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83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1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6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5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5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08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4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66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410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8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4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28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3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3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3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99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9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8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0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1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1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82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6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42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3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7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97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4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2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7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8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446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9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0,5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виноску до табл. на стор. 7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квіт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.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.ч.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749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938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8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8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4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721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6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6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8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8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6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7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8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4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32,4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4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4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5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2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0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7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8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7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6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2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1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6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</w:tbl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молока сирого на переробні підприємства у І квартал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522"/>
        <w:gridCol w:w="1021"/>
        <w:gridCol w:w="2240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аса, у перерахунку на молоко коров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яче встановленої базісної жирності -3,4%, 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016 у % до 2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ередня ціна закупівлі, грн за 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агальне надходження молока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32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 нього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куплено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86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761,7</w:t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у т.ч. від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53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868,8</w:t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24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594,3</w:t>
            </w:r>
          </w:p>
        </w:tc>
      </w:tr>
      <w:tr>
        <w:trPr/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олоко, яке надійшло на перероблення на давальницьких засадах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461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у 65р.б.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Якість купленого переробними підприємствами молока коров’ячого незбираного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ДСТУ 3662-9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І квартал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376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Куплено у підприємст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Куплено у населення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олоко коров’яче сире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3055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183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1" w:hanging="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у перерахунку на молоко сире встановленої базисної жирності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5360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244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3" w:hanging="142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у тому числі по гатунках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екстра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ищого гатунку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7463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 гатунку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6788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І гатунку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негатункового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з загальної кількості молока коров’ячого сирого у натуральному виразі: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охолодженого до 10 С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0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6643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итома вага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асова частка у купленому молоці коров’ячому сирому,%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жиру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,64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,47</w:t>
            </w:r>
          </w:p>
        </w:tc>
      </w:tr>
      <w:tr>
        <w:trPr/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1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білка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3,07 </w:t>
            </w:r>
          </w:p>
        </w:tc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,96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 xml:space="preserve">М. Тур 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lang w:val="en-US" w:eastAsia="en-US"/>
        </w:rPr>
        <w:drawing>
          <wp:inline distT="0" distB="0" distL="0" distR="0">
            <wp:extent cx="1741170" cy="36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Основной 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0:00Z</dcterms:created>
  <dc:creator>Ю.В. Рекіна</dc:creator>
  <dc:description/>
  <cp:keywords/>
  <dc:language>en-US</dc:language>
  <cp:lastModifiedBy>Y.Panova</cp:lastModifiedBy>
  <cp:lastPrinted>2015-10-12T10:25:00Z</cp:lastPrinted>
  <dcterms:modified xsi:type="dcterms:W3CDTF">2016-04-15T11:33:00Z</dcterms:modified>
  <cp:revision>26</cp:revision>
  <dc:subject/>
  <dc:title>47</dc:title>
</cp:coreProperties>
</file>