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4.04.2016 </w:t>
      </w:r>
      <w:r>
        <w:rPr>
          <w:rFonts w:cs="Calibri" w:ascii="Calibri" w:hAnsi="Calibri"/>
          <w:sz w:val="26"/>
          <w:szCs w:val="26"/>
          <w:lang w:val="en-US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29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971247,0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3621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33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72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00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53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76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0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491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583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539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03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070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84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55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92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23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1002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35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3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46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5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431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734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4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83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26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370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03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2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цій та наступній таблиці 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лютому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95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0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6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5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8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7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9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5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0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74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2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9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0,5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21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6,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3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Заступник начальника </w:t>
        <w:tab/>
        <w:t>М. Тур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04-15T11:14:00Z</dcterms:modified>
  <cp:revision>90</cp:revision>
  <dc:subject/>
  <dc:title/>
</cp:coreProperties>
</file>