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Харків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15.04.2016 № 146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sz w:val="28"/>
          <w:szCs w:val="28"/>
        </w:rPr>
      </w:pPr>
      <w:r>
        <w:rPr>
          <w:rFonts w:cs="Calibri" w:ascii="Calibri" w:hAnsi="Calibri"/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  <w:t>Зовнішня торгівля товарами по містах та районах</w:t>
        <w:br/>
        <w:t>Харківської області у січні–лютому 2016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267"/>
        <w:gridCol w:w="1223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40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-лютого</w:t>
              <w:br/>
              <w:t>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-</w:t>
              <w:br/>
              <w:t>лютого</w:t>
              <w:br/>
              <w:t>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37570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01435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63865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іста обласного значення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940,9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155,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4214,6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7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,9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9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8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5,0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0,7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,6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63,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7,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562,6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айони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3,8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3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5,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8,4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8,4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57,5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5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22,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,7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3765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9,8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7,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33,7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0,6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03,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,4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4269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8"/>
        <w:gridCol w:w="1332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55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</w:t>
              <w:br/>
              <w:t>лютого</w:t>
              <w:br/>
              <w:t>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</w:t>
              <w:br/>
              <w:t>лютого</w:t>
              <w:br/>
              <w:t>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9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1,5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976,7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928,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,4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37951,4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88,7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6,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9,9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                                                                                                             М. Ту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1170" cy="360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57) 706–26–98, 706–27–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7429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5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Пі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48:00Z</dcterms:created>
  <dc:creator>user0015</dc:creator>
  <dc:description/>
  <cp:keywords/>
  <dc:language>en-US</dc:language>
  <cp:lastModifiedBy>T.Kupenko</cp:lastModifiedBy>
  <cp:lastPrinted>2016-04-13T10:51:00Z</cp:lastPrinted>
  <dcterms:modified xsi:type="dcterms:W3CDTF">2016-04-15T07:41:00Z</dcterms:modified>
  <cp:revision>4</cp:revision>
  <dc:subject/>
  <dc:title> </dc:title>
</cp:coreProperties>
</file>