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8.</w:t>
      </w:r>
      <w:r>
        <w:rPr>
          <w:rFonts w:cs="Calibri" w:ascii="Calibri" w:hAnsi="Calibri"/>
          <w:lang w:val="uk-UA"/>
        </w:rPr>
        <w:t>02.2016 № 48</w:t>
      </w:r>
    </w:p>
    <w:p>
      <w:pPr>
        <w:pStyle w:val="Heading"/>
        <w:ind w:firstLine="284"/>
        <w:rPr>
          <w:rFonts w:ascii="Calibri" w:hAnsi="Calibri" w:cs="Calibri"/>
          <w:b w:val="false"/>
          <w:b w:val="false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b w:val="false"/>
          <w:kern w:val="2"/>
          <w:sz w:val="16"/>
          <w:szCs w:val="16"/>
          <w:u w:val="none"/>
          <w:lang w:val="ru-RU"/>
        </w:rPr>
      </w:r>
    </w:p>
    <w:p>
      <w:pPr>
        <w:pStyle w:val="Heading"/>
        <w:ind w:firstLine="284"/>
        <w:rPr>
          <w:rFonts w:ascii="Calibri" w:hAnsi="Calibri" w:cs="Calibri"/>
          <w:kern w:val="2"/>
          <w:sz w:val="26"/>
          <w:szCs w:val="26"/>
          <w:u w:val="none"/>
          <w:lang w:val="ru-RU"/>
        </w:rPr>
      </w:pPr>
      <w:r>
        <w:rPr>
          <w:rFonts w:cs="Calibri" w:ascii="Calibri" w:hAnsi="Calibri"/>
          <w:kern w:val="2"/>
          <w:sz w:val="26"/>
          <w:szCs w:val="26"/>
          <w:u w:val="none"/>
        </w:rPr>
        <w:t>Прямі інвестиції</w:t>
      </w:r>
      <w:r>
        <w:rPr>
          <w:rFonts w:cs="Calibri" w:ascii="Calibri" w:hAnsi="Calibri"/>
          <w:kern w:val="2"/>
          <w:sz w:val="26"/>
          <w:szCs w:val="26"/>
          <w:u w:val="none"/>
          <w:vertAlign w:val="superscript"/>
          <w:lang w:val="ru-RU"/>
        </w:rPr>
        <w:t>1</w:t>
      </w:r>
      <w:r>
        <w:rPr>
          <w:rFonts w:cs="Calibri" w:ascii="Calibri" w:hAnsi="Calibri"/>
          <w:kern w:val="2"/>
          <w:sz w:val="26"/>
          <w:szCs w:val="26"/>
          <w:u w:val="none"/>
        </w:rPr>
        <w:t xml:space="preserve"> в </w:t>
      </w:r>
      <w:r>
        <w:rPr>
          <w:rFonts w:cs="Calibri" w:ascii="Calibri" w:hAnsi="Calibri"/>
          <w:sz w:val="26"/>
          <w:szCs w:val="26"/>
          <w:u w:val="none"/>
        </w:rPr>
        <w:t xml:space="preserve">Харківську область у </w:t>
      </w:r>
      <w:r>
        <w:rPr>
          <w:rFonts w:cs="Calibri" w:ascii="Calibri" w:hAnsi="Calibri"/>
          <w:kern w:val="2"/>
          <w:sz w:val="26"/>
          <w:szCs w:val="26"/>
          <w:u w:val="none"/>
        </w:rPr>
        <w:t>2015 ро</w:t>
      </w:r>
      <w:r>
        <w:rPr>
          <w:rFonts w:cs="Calibri" w:ascii="Calibri" w:hAnsi="Calibri"/>
          <w:kern w:val="2"/>
          <w:sz w:val="26"/>
          <w:szCs w:val="26"/>
          <w:u w:val="none"/>
          <w:lang w:val="ru-RU"/>
        </w:rPr>
        <w:t>ці</w:t>
      </w:r>
    </w:p>
    <w:p>
      <w:pPr>
        <w:pStyle w:val="Normal"/>
        <w:ind w:firstLine="709"/>
        <w:jc w:val="center"/>
        <w:rPr>
          <w:rFonts w:ascii="Calibri" w:hAnsi="Calibri" w:cs="Calibri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kern w:val="2"/>
          <w:sz w:val="16"/>
          <w:szCs w:val="16"/>
          <w:u w:val="none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унесених з початку інвестування прямих іноземних інвестицій (акціонерного капіталу) в економіку області на 31 грудня 2015 р. становив </w:t>
        <w:br/>
        <w:t>1569,5 млн.дол. США. З країн ЄС унесено 1395,3 млн.дол. інвестицій (88,9% загального обсягу акціонерного капіталу), з інших країн світу – 174,1 млн.дол. (11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. в економіку області від іноземних інвесторів надійшло </w:t>
        <w:br/>
        <w:t>15,7 млн.дол. США прямих інвестицій (акціонерного капіталу). Вибуло капіталу за цей період – 14,3 млн. дол. Водночас, інші зміни вартості акціонерного капіталу нерезидентів (зміна вартості, утрати, перекласифікація інвестицій, курсова різниця) склали -160,7 млн. дол., у т. ч. курсова різниця -156,3 млн.дол.</w:t>
      </w:r>
    </w:p>
    <w:p>
      <w:pPr>
        <w:pStyle w:val="Normal"/>
        <w:jc w:val="both"/>
        <w:rPr/>
      </w:pPr>
      <w:bookmarkStart w:id="0" w:name="_1485760165"/>
      <w:bookmarkStart w:id="1" w:name="_1485759909"/>
      <w:bookmarkStart w:id="2" w:name="_1485759834"/>
      <w:bookmarkStart w:id="3" w:name="_1485759795"/>
      <w:bookmarkStart w:id="4" w:name="_1485759631"/>
      <w:bookmarkStart w:id="5" w:name="_1485684677"/>
      <w:bookmarkStart w:id="6" w:name="_1485684500"/>
      <w:bookmarkStart w:id="7" w:name="_1485166290"/>
      <w:bookmarkStart w:id="8" w:name="_1485157158"/>
      <w:bookmarkStart w:id="9" w:name="_1485151168"/>
      <w:bookmarkStart w:id="10" w:name="_1453811853"/>
      <w:bookmarkStart w:id="11" w:name="_1453811720"/>
      <w:bookmarkStart w:id="12" w:name="_1453811491"/>
      <w:bookmarkStart w:id="13" w:name="_1422354256"/>
      <w:bookmarkStart w:id="14" w:name="_1422353866"/>
      <w:bookmarkStart w:id="15" w:name="_1422108177"/>
      <w:bookmarkStart w:id="16" w:name="_1422107071"/>
      <w:bookmarkStart w:id="17" w:name="_1422107017"/>
      <w:bookmarkStart w:id="18" w:name="_1422106973"/>
      <w:bookmarkStart w:id="19" w:name="_1422106909"/>
      <w:bookmarkStart w:id="20" w:name="_1390803301"/>
      <w:bookmarkStart w:id="21" w:name="_1390803133"/>
      <w:bookmarkStart w:id="22" w:name="_1382512891"/>
      <w:bookmarkStart w:id="23" w:name="_1374309549"/>
      <w:bookmarkStart w:id="24" w:name="_1367066781"/>
      <w:bookmarkStart w:id="25" w:name="_1367065636"/>
      <w:bookmarkStart w:id="26" w:name="_1367065529"/>
      <w:bookmarkStart w:id="27" w:name="_1335348821"/>
      <w:bookmarkStart w:id="28" w:name="_1327321005"/>
      <w:bookmarkStart w:id="29" w:name="_1327320980"/>
      <w:bookmarkStart w:id="30" w:name="_1327320885"/>
      <w:bookmarkStart w:id="31" w:name="_1327320481"/>
      <w:bookmarkStart w:id="32" w:name="_1318925497"/>
      <w:bookmarkStart w:id="33" w:name="_1301991194"/>
      <w:bookmarkStart w:id="34" w:name="_1301991166"/>
      <w:bookmarkStart w:id="35" w:name="_1301991106"/>
      <w:bookmarkStart w:id="36" w:name="_13019910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0240" w:dyaOrig="7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pt;height:378.7pt" filled="f" o:ole="">
            <v:imagedata r:id="rId4" o:title=""/>
          </v:shape>
          <o:OLEObject Type="Embed" ProgID="Excel.Sheet.12" ShapeID="ole_rId3" DrawAspect="Content" ObjectID="_104163407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і 66 країн світу. До десятки основних країн-інвесторів, на які припадає 95,4% загального обсягу прямих інвестицій, входять: Франція – </w:t>
        <w:br/>
        <w:t xml:space="preserve">839,7 млн.дол., Кіпр – 313,4 млн.дол., Велика Британія – 157,3 млн.дол., Віргінські Острови (Брит.) – 47 млн.дол., Російська Федерація – 30,0 млн.дол., Нідерланди – </w:t>
        <w:br/>
        <w:t xml:space="preserve">29,2 млн.дол., Швейцарія – 24,8 млн.дол., Польща – 20,1 млн.дол., Панама – </w:t>
        <w:br/>
        <w:t xml:space="preserve">19,2 млн.дол. та Беліз – 16,9 млн.дол. </w:t>
      </w:r>
    </w:p>
    <w:p>
      <w:pPr>
        <w:pStyle w:val="Normal"/>
        <w:tabs>
          <w:tab w:val="clear" w:pos="709"/>
          <w:tab w:val="left" w:pos="1440" w:leader="none"/>
          <w:tab w:val="left" w:pos="7655" w:leader="none"/>
        </w:tabs>
        <w:rPr>
          <w:sz w:val="16"/>
          <w:szCs w:val="16"/>
          <w:highlight w:val="yellow"/>
          <w:lang w:val="en-US"/>
        </w:rPr>
      </w:pPr>
      <w:bookmarkStart w:id="37" w:name="_1485760214"/>
      <w:bookmarkStart w:id="38" w:name="_1485760028"/>
      <w:bookmarkStart w:id="39" w:name="_1485759962"/>
      <w:bookmarkStart w:id="40" w:name="_1485684787"/>
      <w:bookmarkStart w:id="41" w:name="_1485684694"/>
      <w:bookmarkStart w:id="42" w:name="_1485166811"/>
      <w:bookmarkStart w:id="43" w:name="_1485166349"/>
      <w:bookmarkEnd w:id="37"/>
      <w:bookmarkEnd w:id="38"/>
      <w:bookmarkEnd w:id="39"/>
      <w:bookmarkEnd w:id="40"/>
      <w:bookmarkEnd w:id="41"/>
      <w:bookmarkEnd w:id="42"/>
      <w:bookmarkEnd w:id="43"/>
      <w:r>
        <w:rPr>
          <w:lang w:val="uk-UA"/>
        </w:rPr>
        <w:object w:dxaOrig="1024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3.45pt;height:350.3pt" filled="f" o:ole="">
            <v:imagedata r:id="rId6" o:title=""/>
          </v:shape>
          <o:OLEObject Type="Embed" ProgID="Excel.Sheet.12" ShapeID="ole_rId5" DrawAspect="Content" ObjectID="_18376231" r:id="rId5"/>
        </w:objec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х промисловості зосереджено 257,4 млн.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(16,4%) прямих інвестицій, у т.ч. переробної – 251,3 млн.дол., добувної промисловості і розроблення кар’єрів – 4,5 млн.дол., з постачання електроенергії, газу, пари та кондиційованого повітря – 1,4 млн.дол., водопостачання, каналізації, поводження з відходами – </w:t>
        <w:br/>
        <w:t>0,2 млн.дол. У підприємства з виробництва гумових і пластмасових виробів, іншої неметалевої мінеральної продукції внесено 109,4 млн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прямих інвестицій, виробництва харчових продуктів, напоїв та тютюнових виробів – 48,1 млн.дол., виготовлення виробів з деревини, виробництва паперу та поліграфічної діяльності – 31,7 млн.дол., виробництва хімічних речовин і хімічної продукції – 17,8 млн.дол., виробництва меблів, іншої продукції; ремонту і монтажу машин і устатковання – </w:t>
        <w:br/>
        <w:t>6,2 млн.дол., металургійного виробництва, виробництва готових металевих виробів, крім виробництва машин і устатковання – 4,9 млн.дол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установах фінансової та страхової діяльності акумульовано 979,7 млн.дол. (62,4% загального обсягу) прямих інвестицій, в організаціях, що здійснюють операції з нерухомим майном – 128,8 млн.дол. (8,2%), на підприємствах з оптової та роздрібної торгівлі; ремонту автотранспортних засобів і мотоциклів – 78,9 млн.дол. (5%), в організаціях, що здійснюють діяльність у сфері адміністративного та допоміжного обслуговування – 53,2 млн.дол. (3,4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 м. Харкова припадає 1326,0 млн.дол. (84,5%) прямих іноземних інвестицій (акціонерного капіталу) області. По районах області найбільші вкладення у Харківському – 114,1 млн.дол. (7,3%), Чугуївському – 77,2 млн.дол. (4,9%) та Дергачівському – 30,8 млн.дол. (2%).</w:t>
      </w:r>
    </w:p>
    <w:p>
      <w:pPr>
        <w:pStyle w:val="3"/>
        <w:rPr/>
      </w:pPr>
      <w:r>
        <w:rPr>
          <w:rFonts w:cs="Calibri" w:ascii="Calibri" w:hAnsi="Calibri"/>
          <w:sz w:val="26"/>
          <w:szCs w:val="26"/>
        </w:rPr>
        <w:t>Заборгованість підприємств прямого інвестування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5 р. становила 290,0 млн.дол.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Загальний обсяг прямих іноземних інвестицій (акціонерного капіталу та боргових інструментів) на 31 грудня 2015 р. становив 1859,4 млн.дол.</w:t>
      </w:r>
    </w:p>
    <w:p>
      <w:pPr>
        <w:pStyle w:val="3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Обсяг прямих інвестицій (акціонерного капіталу) з області в економіку країн світу на 31 грудня 2015 р. становив 10328,2 тис.дол., у т.ч. у країни ЄС – </w:t>
        <w:br/>
        <w:t>1785,6 тис.дол. (17,3% загального обсягу), в інші країни світу – 8542,6 тис.дол. (82,7%).</w:t>
      </w:r>
    </w:p>
    <w:p>
      <w:pPr>
        <w:pStyle w:val="3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5 р. в економіку країн світу надходжень прямих інвестицій (акціонерного капіталу) не було. Водночас, вилучення склало 0,2 тис.дол. Курсова різниця </w:t>
        <w:br/>
        <w:t>складала -3253,8 тис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ямі інвестиції з області здійснено до 8 країн світу, переважна їхня частка спрямована до Російської Федерації (73,6%). 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Найбільша частка (96,1%) прямих інвестицій з області припадала на підприємства, основним видом діяльності яких є переробна промисловість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имоги підприємств області за борговими інструментами до підприємств прямого інвестування за кордоном на </w:t>
      </w:r>
      <w:r>
        <w:rPr>
          <w:rFonts w:cs="Calibri" w:ascii="Calibri" w:hAnsi="Calibri"/>
          <w:sz w:val="26"/>
          <w:szCs w:val="26"/>
        </w:rPr>
        <w:t>31 грудня</w:t>
      </w:r>
      <w:r>
        <w:rPr>
          <w:rFonts w:cs="Calibri" w:ascii="Calibri" w:hAnsi="Calibri"/>
          <w:sz w:val="26"/>
          <w:szCs w:val="26"/>
          <w:lang w:val="uk-UA"/>
        </w:rPr>
        <w:t xml:space="preserve"> 2015 р. становили -4,2 тис.дол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прямих інвестицій (акціонерного капіталу та боргових інструментів) вкладених підприємствами області в економіку країн світу на </w:t>
        <w:br/>
        <w:t>31 грудня 2015 р. становив 10324,0 тис.дол. США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"/>
          <w:szCs w:val="2"/>
          <w:highlight w:val="yellow"/>
          <w:lang w:val="uk-UA"/>
        </w:rPr>
      </w:pPr>
      <w:r>
        <w:rPr>
          <w:b/>
          <w:bCs/>
          <w:kern w:val="2"/>
          <w:sz w:val="2"/>
          <w:szCs w:val="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lang w:val="uk-UA"/>
        </w:rPr>
      </w:pPr>
      <w:r>
        <w:rPr>
          <w:rFonts w:cs="Calibri" w:ascii="Calibri" w:hAnsi="Calibri"/>
          <w:b/>
          <w:bCs/>
          <w:kern w:val="2"/>
          <w:lang w:val="uk-UA"/>
        </w:rPr>
        <w:t>Прямі іноземні інвестиції в област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13"/>
        <w:gridCol w:w="1513"/>
        <w:gridCol w:w="1512"/>
      </w:tblGrid>
      <w:tr>
        <w:trPr>
          <w:tblHeader w:val="true"/>
          <w:trHeight w:val="252" w:hRule="atLeast"/>
          <w:cantSplit w:val="true"/>
        </w:trPr>
        <w:tc>
          <w:tcPr>
            <w:tcW w:w="5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ЄС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на 01.01.2015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7849,6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1733,2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16,4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533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15,6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4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4</w:t>
            </w:r>
          </w:p>
        </w:tc>
      </w:tr>
      <w:tr>
        <w:trPr>
          <w:trHeight w:val="21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31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62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29,7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6065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471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942,2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633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1555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2,7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47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5335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38,1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909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394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00,8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95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93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22,6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942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726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60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905" w:hRule="exact"/>
          <w:cantSplit w:val="true"/>
        </w:trPr>
        <w:tc>
          <w:tcPr>
            <w:tcW w:w="96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pacing w:val="-12"/>
          <w:highlight w:val="yellow"/>
          <w:lang w:val="uk-UA"/>
        </w:rPr>
      </w:pPr>
      <w:r>
        <w:rPr>
          <w:spacing w:val="-12"/>
          <w:highlight w:val="yellow"/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-12"/>
          <w:sz w:val="22"/>
          <w:szCs w:val="22"/>
          <w:highlight w:val="yellow"/>
          <w:lang w:val="uk-UA"/>
        </w:rPr>
      </w:pPr>
      <w:r>
        <w:rPr>
          <w:spacing w:val="-12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Прямі інвестиції з області в економіку країн світу </w:t>
      </w:r>
    </w:p>
    <w:p>
      <w:pPr>
        <w:pStyle w:val="Normal"/>
        <w:ind w:right="98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22"/>
        <w:gridCol w:w="1422"/>
        <w:gridCol w:w="1425"/>
      </w:tblGrid>
      <w:tr>
        <w:trPr>
          <w:trHeight w:val="240" w:hRule="atLeast"/>
          <w:cantSplit w:val="true"/>
        </w:trPr>
        <w:tc>
          <w:tcPr>
            <w:tcW w:w="53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</w:t>
            </w:r>
          </w:p>
        </w:tc>
      </w:tr>
      <w:tr>
        <w:trPr>
          <w:trHeight w:val="240" w:hRule="atLeast"/>
          <w:cantSplit w:val="true"/>
        </w:trPr>
        <w:tc>
          <w:tcPr>
            <w:tcW w:w="53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1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їни Є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</w:t>
            </w: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країни світу</w:t>
            </w:r>
          </w:p>
        </w:tc>
      </w:tr>
      <w:tr>
        <w:trPr>
          <w:trHeight w:val="240" w:hRule="atLeast"/>
        </w:trPr>
        <w:tc>
          <w:tcPr>
            <w:tcW w:w="53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8,8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7,1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,5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дійшло акціонерного капіталу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резидентів (зміна вартості, утрати, перекласифікація інвестицій тощо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>
          <w:trHeight w:val="239" w:hRule="atLeast"/>
        </w:trPr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2,6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вимоги за кредитами та позиками, торговими кредитами та інші вимоги до підприємств прямого інвестування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4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8,4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  <w:highlight w:val="yellow"/>
          <w:u w:val="none"/>
          <w:lang w:val="uk-UA"/>
        </w:rPr>
      </w:pPr>
      <w:r>
        <w:rPr>
          <w:sz w:val="28"/>
          <w:szCs w:val="28"/>
          <w:highlight w:val="yellow"/>
          <w:u w:val="none"/>
          <w:lang w:val="uk-UA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8"/>
          <w:szCs w:val="28"/>
          <w:highlight w:val="yellow"/>
          <w:u w:val="none"/>
        </w:rPr>
      </w:pPr>
      <w:r>
        <w:rPr>
          <w:sz w:val="28"/>
          <w:szCs w:val="28"/>
          <w:highlight w:val="yellow"/>
          <w:u w:val="none"/>
        </w:rPr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Прямі іноземні інвестиції (акціонерний капітал) </w:t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>у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</w:t>
            </w:r>
          </w:p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bCs/>
                <w:lang w:val="uk-UA"/>
              </w:rPr>
            </w:pPr>
            <w:r>
              <w:rPr>
                <w:rFonts w:cs="Times New Roman" w:ascii="Calibri" w:hAnsi="Calibri"/>
                <w:bCs/>
                <w:lang w:val="uk-UA"/>
              </w:rPr>
              <w:t>м. Харкі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30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012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,8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2,4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0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25,3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9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Первома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,2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2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7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26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8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42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28" w:leader="none"/>
        </w:tabs>
        <w:jc w:val="both"/>
        <w:rPr>
          <w:rFonts w:ascii="Calibri" w:hAnsi="Calibri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Calibri" w:hAnsi="Calibri"/>
          <w:b w:val="false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18"/>
          <w:szCs w:val="18"/>
          <w:u w:val="none"/>
          <w:lang w:val="ru-RU"/>
        </w:rPr>
      </w:pPr>
      <w:r>
        <w:rPr>
          <w:rFonts w:cs="Calibri" w:ascii="Calibri" w:hAnsi="Calibri"/>
          <w:b w:val="false"/>
          <w:sz w:val="18"/>
          <w:szCs w:val="18"/>
          <w:u w:val="non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none"/>
          <w:lang w:val="uk-UA"/>
        </w:rPr>
      </w:pPr>
      <w:r>
        <w:rPr>
          <w:b/>
          <w:bCs/>
          <w:sz w:val="20"/>
          <w:szCs w:val="20"/>
          <w:u w:val="none"/>
          <w:lang w:val="uk-UA"/>
        </w:rPr>
      </w:r>
    </w:p>
    <w:p>
      <w:pPr>
        <w:pStyle w:val="Normal"/>
        <w:rPr>
          <w:bCs/>
          <w:sz w:val="20"/>
          <w:szCs w:val="20"/>
          <w:highlight w:val="yellow"/>
          <w:lang w:val="uk-UA"/>
        </w:rPr>
      </w:pPr>
      <w:r>
        <w:rPr>
          <w:bCs/>
          <w:sz w:val="20"/>
          <w:szCs w:val="20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iCs/>
          <w:sz w:val="24"/>
          <w:szCs w:val="24"/>
        </w:rPr>
        <w:t xml:space="preserve">Прямі інвестиції (акціонерний капітал) </w:t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в економіці країн світу по містах та районах</w:t>
      </w:r>
    </w:p>
    <w:p>
      <w:pPr>
        <w:pStyle w:val="Normal"/>
        <w:rPr>
          <w:rFonts w:ascii="Calibri" w:hAnsi="Calibri" w:cs="Times New Roman"/>
          <w:iCs/>
          <w:sz w:val="24"/>
          <w:szCs w:val="24"/>
          <w:lang w:val="uk-UA"/>
        </w:rPr>
      </w:pPr>
      <w:r>
        <w:rPr>
          <w:rFonts w:cs="Times New Roman" w:ascii="Calibri" w:hAnsi="Calibri"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38"/>
        <w:gridCol w:w="1539"/>
        <w:gridCol w:w="1538"/>
        <w:gridCol w:w="1552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підсум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  <w:t>Харківська обла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Caaieiaie7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1,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Font5"/>
              <w:widowControl/>
              <w:spacing w:before="0" w:after="0"/>
              <w:ind w:left="142" w:hanging="0"/>
              <w:rPr>
                <w:rFonts w:ascii="Calibri" w:hAnsi="Calibri" w:cs="Calibri"/>
                <w:spacing w:val="-2"/>
                <w:lang w:val="uk-UA"/>
              </w:rPr>
            </w:pPr>
            <w:r>
              <w:rPr>
                <w:rFonts w:cs="Calibri" w:ascii="Calibri" w:hAnsi="Calibri"/>
                <w:spacing w:val="-2"/>
                <w:lang w:val="uk-UA"/>
              </w:rPr>
              <w:t>район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Calibri" w:hAnsi="Calibri" w:cs="Times New Roman"/>
          <w:iCs/>
          <w:sz w:val="20"/>
          <w:szCs w:val="20"/>
        </w:rPr>
      </w:pPr>
      <w:r>
        <w:rPr>
          <w:rFonts w:cs="Times New Roman" w:ascii="Calibri" w:hAnsi="Calibri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8"/>
          <w:szCs w:val="28"/>
          <w:u w:val="none"/>
          <w:lang w:val="ru-RU"/>
        </w:rPr>
      </w:pPr>
      <w:r>
        <w:rPr>
          <w:rFonts w:cs="Calibri" w:ascii="Calibri" w:hAnsi="Calibri"/>
          <w:b w:val="false"/>
          <w:sz w:val="28"/>
          <w:szCs w:val="28"/>
          <w:u w:val="none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Heading"/>
        <w:rPr>
          <w:rFonts w:ascii="Calibri" w:hAnsi="Calibri" w:cs="Calibri"/>
          <w:sz w:val="24"/>
          <w:szCs w:val="24"/>
          <w:u w:val="none"/>
          <w:vertAlign w:val="superscript"/>
        </w:rPr>
      </w:pPr>
      <w:r>
        <w:rPr>
          <w:rFonts w:cs="Calibri" w:ascii="Calibri" w:hAnsi="Calibri"/>
          <w:sz w:val="24"/>
          <w:szCs w:val="24"/>
          <w:u w:val="none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sz w:val="24"/>
          <w:szCs w:val="24"/>
          <w:u w:val="none"/>
          <w:vertAlign w:val="superscript"/>
        </w:rPr>
        <w:t>1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blHeader w:val="true"/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317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967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3905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37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5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6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4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99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15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0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32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2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40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1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8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29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27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5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1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4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69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3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73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3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ргінські Острови (Брит.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1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027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2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79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18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7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836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49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99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95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7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53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0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8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96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23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0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9"/>
                <w:tab w:val="right" w:pos="1193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2637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рямі інвестиції (акціонерний капітал) з області в 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  <w:lang w:val="uk-UA"/>
        </w:rPr>
      </w:pPr>
      <w:r>
        <w:rPr>
          <w:rFonts w:cs="Calibri" w:ascii="Calibri" w:hAnsi="Calibri"/>
          <w:b/>
          <w:lang w:val="uk-UA"/>
        </w:rPr>
        <w:t>країнах світу</w:t>
      </w:r>
      <w:r>
        <w:rPr>
          <w:rFonts w:cs="Calibri" w:ascii="Calibri" w:hAnsi="Calibri"/>
          <w:b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1402"/>
        <w:gridCol w:w="1394"/>
      </w:tblGrid>
      <w:tr>
        <w:trPr>
          <w:tblHeader w:val="true"/>
          <w:trHeight w:val="284" w:hRule="exact"/>
          <w:cantSplit w:val="true"/>
        </w:trPr>
        <w:tc>
          <w:tcPr>
            <w:tcW w:w="684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94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.12.2015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5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06,6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здійснених з області.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в області </w:t>
        <w:br/>
        <w:t xml:space="preserve">за видами економічної діяльності 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Heading6"/>
              <w:jc w:val="lef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9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7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591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81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315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78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57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69" w:hRule="exact"/>
        </w:trPr>
        <w:tc>
          <w:tcPr>
            <w:tcW w:w="4744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8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8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7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2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99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8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9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2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3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5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267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748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33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07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2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59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48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63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8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області </w:t>
        <w:br/>
        <w:t>за видами економічної діяльності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а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sz w:val="22"/>
          <w:szCs w:val="22"/>
          <w:u w:val="none"/>
          <w:lang w:val="uk-UA"/>
        </w:rPr>
      </w:pPr>
      <w:r>
        <w:rPr>
          <w:rFonts w:cs="Calibri" w:ascii="Calibri" w:hAnsi="Calibri"/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111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и за телефоном: 706 26 98,706 26 52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Харківській області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kh.ukrstat.gov.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Харківській області, 2016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1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FF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567"/>
      <w:jc w:val="center"/>
      <w:outlineLvl w:val="7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192"/>
      <w:jc w:val="both"/>
    </w:pPr>
    <w:rPr>
      <w:sz w:val="26"/>
      <w:szCs w:val="26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192"/>
      <w:ind w:firstLine="709"/>
      <w:jc w:val="both"/>
    </w:pPr>
    <w:rPr>
      <w:spacing w:val="-8"/>
      <w:sz w:val="26"/>
      <w:szCs w:val="26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Style10">
    <w:name w:val="Блокування тексту"/>
    <w:basedOn w:val="Normal"/>
    <w:qFormat/>
    <w:pPr>
      <w:ind w:left="709" w:right="425" w:firstLine="284"/>
      <w:jc w:val="both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300"/>
      <w:jc w:val="center"/>
      <w:textAlignment w:val="baseline"/>
    </w:pPr>
    <w:rPr>
      <w:b/>
      <w:bCs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image" Target="media/image4.png"/><Relationship Id="rId13" Type="http://schemas.openxmlformats.org/officeDocument/2006/relationships/hyperlink" Target="http://kh.ukrstat.gov./" TargetMode="Externa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9:00Z</dcterms:created>
  <dc:creator>user0021</dc:creator>
  <dc:description/>
  <cp:keywords/>
  <dc:language>en-US</dc:language>
  <cp:lastModifiedBy>T.Kupenko</cp:lastModifiedBy>
  <cp:lastPrinted>2016-02-17T14:39:00Z</cp:lastPrinted>
  <dcterms:modified xsi:type="dcterms:W3CDTF">2016-02-18T09:14:00Z</dcterms:modified>
  <cp:revision>4</cp:revision>
  <dc:subject/>
  <dc:title>На початок звітного року прямі іноземні інвестиції становлять 1278,7 млн</dc:title>
</cp:coreProperties>
</file>