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02.2016 № 73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6 р. підприємствами області виконано будівельних робіт на суму 271734 тис.грн. Індекс будівельної продукції у січ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відповідним періодом 2015 р. становив 10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3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удівництво                   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1734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3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9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79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дали 94,7% від загального обсягу виконаних будівельних робіт, капітальний і поточний ремонти – 2,2% та 3,1%, відповідно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О. Мамонтова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797"/>
        <w:gridCol w:w="3118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1734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88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5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Інформація вилучена з метою забезпечення конфіденційності згідно з Законом України "Про 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ержавну статистику"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67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10259695</wp:posOffset>
              </wp:positionV>
              <wp:extent cx="457200" cy="320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Calibri" w:hAnsi="Calibri" w:cs="Calibri"/>
                              <w:sz w:val="26"/>
                              <w:szCs w:val="26"/>
                              <w:lang w:val="uk-UA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6"/>
                              <w:szCs w:val="26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36pt;height:25.2pt;mso-wrap-distance-left:0pt;mso-wrap-distance-right:0pt;mso-wrap-distance-top:0pt;mso-wrap-distance-bottom:0pt;margin-top:807.85pt;mso-position-vertical-relative:page;margin-left:538.6pt;mso-position-horizontal-relative:page">
              <v:stroke dashstyle="dash"/>
              <v:textbox>
                <w:txbxContent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Calibri" w:hAnsi="Calibri" w:cs="Calibri"/>
                        <w:sz w:val="26"/>
                        <w:szCs w:val="26"/>
                        <w:lang w:val="uk-UA"/>
                      </w:rPr>
                    </w:pPr>
                    <w:r>
                      <w:rPr>
                        <w:rFonts w:cs="Calibri" w:ascii="Calibri" w:hAnsi="Calibri"/>
                        <w:sz w:val="26"/>
                        <w:szCs w:val="26"/>
                        <w:lang w:val="uk-UA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08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4-15T11:07:00Z</dcterms:modified>
  <cp:revision>9</cp:revision>
  <dc:subject/>
  <dc:title/>
</cp:coreProperties>
</file>