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www.kh.ukrstat.gov.ua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19.02.2016 № 56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vertAlign w:val="superscript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иродний рух населення у січні–грудні 2015 року</w:t>
      </w:r>
      <w:r>
        <w:rPr>
          <w:rFonts w:eastAsia="Times New Roman"/>
          <w:b/>
          <w:sz w:val="26"/>
          <w:szCs w:val="26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40" w:before="0" w:after="0"/>
        <w:jc w:val="right"/>
        <w:rPr/>
      </w:pPr>
      <w:r>
        <w:rPr/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281"/>
        <w:gridCol w:w="2020"/>
        <w:gridCol w:w="2542"/>
        <w:gridCol w:w="8"/>
      </w:tblGrid>
      <w:tr>
        <w:trPr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 по області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24939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42606</w:t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17667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24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667</w:t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643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915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39</w:t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024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678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318</w:t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640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7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33</w:t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86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5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7</w:t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22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а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90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8</w:t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58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а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31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50</w:t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19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юботинська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9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96</w:t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47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а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8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9</w:t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41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08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50</w:t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42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6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37</w:t>
            </w:r>
          </w:p>
        </w:tc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01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5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9</w:t>
            </w:r>
          </w:p>
        </w:tc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84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9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52</w:t>
            </w:r>
          </w:p>
        </w:tc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43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3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5</w:t>
            </w:r>
          </w:p>
        </w:tc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72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8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2</w:t>
            </w:r>
          </w:p>
        </w:tc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94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8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9</w:t>
            </w:r>
          </w:p>
        </w:tc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21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7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86</w:t>
            </w:r>
          </w:p>
        </w:tc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29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0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2</w:t>
            </w:r>
          </w:p>
        </w:tc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72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25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61</w:t>
            </w:r>
          </w:p>
        </w:tc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36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6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0</w:t>
            </w:r>
          </w:p>
        </w:tc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14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01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27</w:t>
            </w:r>
          </w:p>
        </w:tc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26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6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6</w:t>
            </w:r>
          </w:p>
        </w:tc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70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2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3</w:t>
            </w:r>
          </w:p>
        </w:tc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41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7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7</w:t>
            </w:r>
          </w:p>
        </w:tc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0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6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0</w:t>
            </w:r>
          </w:p>
        </w:tc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4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4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57</w:t>
            </w:r>
          </w:p>
        </w:tc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33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6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33</w:t>
            </w:r>
          </w:p>
        </w:tc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57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0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87</w:t>
            </w:r>
          </w:p>
        </w:tc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exact" w:line="240" w:before="0" w:after="0"/>
        <w:jc w:val="right"/>
        <w:rPr/>
      </w:pPr>
      <w:r>
        <w:rPr/>
        <w:t>Продовження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281"/>
        <w:gridCol w:w="2020"/>
        <w:gridCol w:w="2551"/>
      </w:tblGrid>
      <w:tr>
        <w:trPr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-)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5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26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0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7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16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1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83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9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16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6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6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55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3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383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5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5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98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3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8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Дані попередн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Footnote"/>
        <w:rPr>
          <w:rFonts w:ascii="Calibri" w:hAnsi="Calibri" w:eastAsia="Times New Roman" w:cs="Calibri"/>
          <w:sz w:val="24"/>
          <w:szCs w:val="24"/>
          <w:lang w:val="uk-UA" w:eastAsia="ru-RU"/>
        </w:rPr>
      </w:pPr>
      <w:r>
        <w:rPr>
          <w:rFonts w:eastAsia="Times New Roman" w:cs="Calibri" w:ascii="Calibri" w:hAnsi="Calibri"/>
          <w:sz w:val="24"/>
          <w:szCs w:val="24"/>
          <w:lang w:val="uk-UA" w:eastAsia="ru-RU"/>
        </w:rPr>
      </w:r>
    </w:p>
    <w:p>
      <w:pPr>
        <w:pStyle w:val="Footnot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/>
      </w:pPr>
      <w:r>
        <w:rPr>
          <w:rFonts w:eastAsia="Times New Roman"/>
          <w:sz w:val="26"/>
          <w:szCs w:val="26"/>
          <w:lang w:eastAsia="ru-RU"/>
        </w:rPr>
        <w:t>Начальник                                                                                                                    О. Мамонто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>Довідки за телефонами: (057) 706 26 98; (057) 706 26 26</w:t>
      </w:r>
    </w:p>
    <w:p>
      <w:pPr>
        <w:pStyle w:val="Normal"/>
        <w:keepNext w:val="true"/>
        <w:spacing w:lineRule="auto" w:line="240" w:before="0" w:after="0"/>
        <w:rPr>
          <w:rStyle w:val="InternetLink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Веб-сайт Головного управління статистики </w:t>
      </w:r>
      <w:hyperlink r:id="rId4">
        <w:r>
          <w:rPr>
            <w:rStyle w:val="InternetLink"/>
            <w:sz w:val="20"/>
            <w:szCs w:val="20"/>
            <w:lang w:val="ru-RU" w:eastAsia="ru-RU"/>
          </w:rPr>
          <w:t>http://kh.ukrstat.gov.ua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ru-RU"/>
        </w:rPr>
        <w:t></w:t>
      </w:r>
      <w:r>
        <w:rPr>
          <w:rFonts w:eastAsia="Calibri" w:cs="Calibri"/>
          <w:sz w:val="20"/>
          <w:szCs w:val="24"/>
          <w:lang w:eastAsia="ru-RU"/>
        </w:rPr>
        <w:t xml:space="preserve"> </w:t>
      </w:r>
      <w:r>
        <w:rPr>
          <w:rFonts w:eastAsia="Times New Roman"/>
          <w:sz w:val="20"/>
          <w:szCs w:val="24"/>
          <w:lang w:eastAsia="ru-RU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7:00Z</dcterms:created>
  <dc:creator>I.Fedorova</dc:creator>
  <dc:description/>
  <cp:keywords/>
  <dc:language>en-US</dc:language>
  <cp:lastModifiedBy>M.Kosheleva</cp:lastModifiedBy>
  <cp:lastPrinted>2016-02-11T11:48:00Z</cp:lastPrinted>
  <dcterms:modified xsi:type="dcterms:W3CDTF">2016-02-19T09:16:00Z</dcterms:modified>
  <cp:revision>27</cp:revision>
  <dc:subject/>
  <dc:title/>
</cp:coreProperties>
</file>