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907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арківс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 xml:space="preserve">2016 </w:t>
      </w:r>
      <w:r>
        <w:rPr>
          <w:sz w:val="28"/>
          <w:szCs w:val="28"/>
          <w:lang w:val="ru-RU"/>
        </w:rPr>
        <w:t>№ 7</w:t>
      </w:r>
    </w:p>
    <w:p>
      <w:pPr>
        <w:pStyle w:val="TextBody"/>
        <w:spacing w:lineRule="auto" w:line="24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11"/>
        <w:spacing w:before="0" w:after="0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kern w:val="0"/>
        </w:rPr>
        <w:t xml:space="preserve">Стан тваринництва Харківської області </w:t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за січень</w:t>
      </w:r>
      <w:r>
        <w:rPr>
          <w:rFonts w:cs="Times New Roman" w:ascii="Times New Roman" w:hAnsi="Times New Roman"/>
          <w:kern w:val="0"/>
          <w:lang w:val="ru-RU"/>
        </w:rPr>
        <w:t>–</w:t>
      </w:r>
      <w:r>
        <w:rPr>
          <w:rFonts w:cs="Times New Roman" w:ascii="Times New Roman" w:hAnsi="Times New Roman"/>
          <w:kern w:val="0"/>
          <w:lang w:val="en-US"/>
        </w:rPr>
        <w:t>грудень</w:t>
      </w:r>
      <w:r>
        <w:rPr>
          <w:rFonts w:cs="Times New Roman" w:ascii="Times New Roman" w:hAnsi="Times New Roman"/>
          <w:kern w:val="0"/>
          <w:lang w:val="ru-RU"/>
        </w:rPr>
        <w:t xml:space="preserve"> 2015 року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1099"/>
        <w:gridCol w:w="1112"/>
      </w:tblGrid>
      <w:tr>
        <w:trPr/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 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і категорії господарст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овано на забій худоби та  птиці у живій масі, тис.т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5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 молока – всього, тис.т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4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яєць від птиці  усіх видів, млн.шт.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9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,1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sz w:val="22"/>
                <w:szCs w:val="22"/>
                <w:lang w:val="uk-UA"/>
              </w:rPr>
              <w:t>січня</w:t>
            </w:r>
            <w:r>
              <w:rPr>
                <w:sz w:val="22"/>
                <w:szCs w:val="22"/>
              </w:rPr>
              <w:t xml:space="preserve">), тис. голів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еликої рогатої худоби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9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 тому числі корів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8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вине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8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вець та кіз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1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тиці – всього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8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,7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ільськогосподарські   підприємств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овано на забій худоби та птиці у живій масі, тис.т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 молока  – всього, тис.т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1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яєць від птиці  усіх видів, млн.шт.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9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sz w:val="22"/>
                <w:szCs w:val="22"/>
                <w:lang w:val="uk-UA"/>
              </w:rPr>
              <w:t>січня</w:t>
            </w:r>
            <w:r>
              <w:rPr>
                <w:sz w:val="22"/>
                <w:szCs w:val="22"/>
              </w:rPr>
              <w:t xml:space="preserve">), тис. голів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еликої рогатої худоби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4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 тому числі корів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1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вине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4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8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вець та кіз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,5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тиці – всього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0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,6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подарства населе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овано на забій худоби та птиці у живій масі, тис.т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8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молока – всього, тис.т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яєць від птиці  усіх видів, млн.шт.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2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sz w:val="22"/>
                <w:szCs w:val="22"/>
                <w:lang w:val="uk-UA"/>
              </w:rPr>
              <w:t>січня</w:t>
            </w:r>
            <w:r>
              <w:rPr>
                <w:sz w:val="22"/>
                <w:szCs w:val="22"/>
              </w:rPr>
              <w:t xml:space="preserve">), тис. голів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еликої рогатої худоби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4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 тому числі корів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вине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1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вець та кіз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7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тиці – всього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7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1</w:t>
            </w:r>
          </w:p>
        </w:tc>
      </w:tr>
    </w:tbl>
    <w:p>
      <w:pPr>
        <w:pStyle w:val="11"/>
        <w:keepNext w:val="false"/>
        <w:spacing w:before="0" w:after="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2"/>
          <w:lang w:val="uk-UA"/>
        </w:rPr>
      </w:pPr>
      <w:r>
        <w:rPr>
          <w:rFonts w:cs="Times New Roman"/>
          <w:kern w:val="0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ан тваринництва у сільськогосподарських підприємствах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крім малих)</w:t>
      </w:r>
    </w:p>
    <w:p>
      <w:pPr>
        <w:pStyle w:val="Style12"/>
        <w:tabs>
          <w:tab w:val="clear" w:pos="708"/>
          <w:tab w:val="left" w:pos="663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 с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ічень–грудень 2015 року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lang w:val="uk-UA"/>
        </w:rPr>
      </w:pPr>
      <w:r>
        <w:rPr>
          <w:rFonts w:eastAsia="MS Mincho;ＭＳ 明朝" w:cs="Times New Roman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3"/>
        <w:gridCol w:w="1207"/>
        <w:gridCol w:w="818"/>
      </w:tblGrid>
      <w:tr>
        <w:trPr/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</w:tr>
      <w:tr>
        <w:trPr/>
        <w:tc>
          <w:tcPr>
            <w:tcW w:w="6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масі – всього, ц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44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6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22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3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 xml:space="preserve">птиці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46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щено худоби та птиці  в живій масі – всього, ц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044,4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46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00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6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 xml:space="preserve">птиці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27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ловий надій молока коров’ячого, ц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406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й  молока в розрахунку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на одну корову, яка була  в наявності на початок  року, кг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на  середнє поголів’я корів, кг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  яєць від  птиці  всіх видів – усього, тис.шт.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489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 тому числі курячих яєць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29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7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 середньому  від однієї  курки-несучк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4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плід  молодняка, голі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телят – усього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45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</w:t>
            </w:r>
            <w:r>
              <w:rPr>
                <w:color w:val="000000"/>
                <w:sz w:val="24"/>
                <w:szCs w:val="24"/>
                <w:lang w:val="uk-UA"/>
              </w:rPr>
              <w:t>у тому  числі від корі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02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1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поросят – усього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969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1,8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від  основних свиноматок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537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,7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хід приплоду на 100 маток,  які були на початок року, голі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елят  від  корів 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поросят від основних свиномато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1,6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адіж худоби, голі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 худоб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6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62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,9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соток падежу, %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великої  рогатої худоб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исельність худоби та птиці (на 1 січня), голі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великої  рогатої  худоб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1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у тому числі  корі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6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5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овець та кіз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птиці – всього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535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</w:t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Продовження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алізація худоби та птиці на забій, вирощування худоби та птиц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lang w:val="uk-UA"/>
        </w:rPr>
        <w:t xml:space="preserve"> (крім малих)</w:t>
      </w:r>
    </w:p>
    <w:p>
      <w:pPr>
        <w:pStyle w:val="3"/>
        <w:keepNext w:val="false"/>
        <w:autoSpaceDE w:val="true"/>
        <w:outlineLvl w:val="9"/>
        <w:rPr>
          <w:sz w:val="24"/>
          <w:szCs w:val="24"/>
        </w:rPr>
      </w:pPr>
      <w:r>
        <w:rPr/>
        <w:t>за січень–грудень 2015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  <w:lang w:val="uk-UA"/>
        </w:rPr>
        <w:t xml:space="preserve">(у живій масі; ц) 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5"/>
        <w:gridCol w:w="1519"/>
        <w:gridCol w:w="1582"/>
        <w:gridCol w:w="1253"/>
        <w:gridCol w:w="1419"/>
      </w:tblGrid>
      <w:tr>
        <w:trPr>
          <w:trHeight w:val="23" w:hRule="atLeast"/>
          <w:cantSplit w:val="true"/>
        </w:trPr>
        <w:tc>
          <w:tcPr>
            <w:tcW w:w="31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алізовано 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забій худоби та птиці 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роще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удоби та птиці</w:t>
            </w:r>
          </w:p>
        </w:tc>
      </w:tr>
      <w:tr>
        <w:trPr>
          <w:trHeight w:val="23" w:hRule="atLeast"/>
          <w:cantSplit w:val="true"/>
        </w:trPr>
        <w:tc>
          <w:tcPr>
            <w:tcW w:w="31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руден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груд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рудн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руден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грудень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рудня          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keepLines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844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01,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643044,4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36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55,9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8,2 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94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541,0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95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,4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6,7 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13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06,9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80,9 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69,8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82,7 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2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854,1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28,2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99,0 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763,3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5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801,2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95,8 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47,6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8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839,2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3,9 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838,3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24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,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632,5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93,7 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1 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0,6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11,9 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егич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1924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870,3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62,2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166,7 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26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1,6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6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39,0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‘ян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54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9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532,3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4,7 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 xml:space="preserve">1   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2,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74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538,5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5,2 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83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7,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,1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7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94,7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4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6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553,8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83,8 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8,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731,9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80,9 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53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5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00,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9,0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1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9,9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У цій та наступних  таблицях (стр.</w:t>
      </w:r>
      <w:r>
        <w:rPr>
          <w:lang w:val="uk-UA"/>
        </w:rPr>
        <w:t xml:space="preserve"> </w:t>
      </w:r>
      <w:r>
        <w:rPr/>
        <w:t xml:space="preserve">3–8) інформація конфіденційна відповідно до Закону України «Про       </w:t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 xml:space="preserve">державну статистику»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p>
      <w:pPr>
        <w:pStyle w:val="Normal"/>
        <w:tabs>
          <w:tab w:val="clear" w:pos="708"/>
          <w:tab w:val="left" w:pos="13500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редньодобові прирости худоби на вирощуванні, відгодівлі та нагулі 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sz w:val="24"/>
          <w:szCs w:val="24"/>
        </w:rPr>
      </w:pPr>
      <w:r>
        <w:rPr/>
        <w:t>за січень–грудень 2015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(г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1467"/>
        <w:gridCol w:w="1333"/>
        <w:gridCol w:w="1423"/>
        <w:gridCol w:w="1377"/>
      </w:tblGrid>
      <w:tr>
        <w:trPr>
          <w:trHeight w:val="23" w:hRule="atLeast"/>
          <w:cantSplit w:val="true"/>
        </w:trPr>
        <w:tc>
          <w:tcPr>
            <w:tcW w:w="347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</w:tr>
      <w:tr>
        <w:trPr>
          <w:trHeight w:val="23" w:hRule="atLeast"/>
          <w:cantSplit w:val="true"/>
        </w:trPr>
        <w:tc>
          <w:tcPr>
            <w:tcW w:w="347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keepLines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88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24 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49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529    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05 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66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44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3 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81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84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48 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8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97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505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70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егич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91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26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69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‘я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06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22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46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59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53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7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99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81   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>Див. виноску до табл. на стор. 3.</w:t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Виробництво молока коров’яч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lang w:val="uk-UA"/>
        </w:rPr>
        <w:t xml:space="preserve"> (крім малих)</w:t>
      </w:r>
    </w:p>
    <w:p>
      <w:pPr>
        <w:pStyle w:val="3"/>
        <w:keepNext w:val="false"/>
        <w:autoSpaceDE w:val="true"/>
        <w:outlineLvl w:val="9"/>
        <w:rPr/>
      </w:pPr>
      <w:r>
        <w:rPr/>
        <w:t>за січень–грудень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9"/>
        <w:gridCol w:w="1467"/>
        <w:gridCol w:w="1560"/>
        <w:gridCol w:w="1286"/>
        <w:gridCol w:w="1288"/>
      </w:tblGrid>
      <w:tr>
        <w:trPr>
          <w:trHeight w:val="23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ловий надій, ц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Середній надій молока від однієї коров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на середнє поголів’я корів), кг</w:t>
            </w:r>
          </w:p>
        </w:tc>
      </w:tr>
      <w:tr>
        <w:trPr>
          <w:trHeight w:val="23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keepLines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0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1,0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355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райони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13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0,8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5439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0,8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 xml:space="preserve">1  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1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4,1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265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49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3,4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317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13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7,8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72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55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2,9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442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996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8,3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628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85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10,6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358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075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0,6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023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65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5,7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599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 xml:space="preserve">1  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62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3,9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108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891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6,8 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5633 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5,4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егич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46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2,1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517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</w:rPr>
              <w:t xml:space="preserve">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40,8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97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7,7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661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2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1,1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836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‘я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60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19,9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000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7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220,9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132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91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6,0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502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5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0,4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136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97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9,6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564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834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5,2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348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86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8,7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464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98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5,5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871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623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0,2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74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,4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>Див. виноску до табл. на стор. 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bCs w:val="false"/>
          <w:sz w:val="28"/>
          <w:szCs w:val="28"/>
        </w:rPr>
        <w:t>Чисельність великої рогатої худоб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rPr/>
      </w:pPr>
      <w:r>
        <w:rPr>
          <w:sz w:val="28"/>
          <w:szCs w:val="28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/>
      </w:pPr>
      <w:r>
        <w:rPr/>
        <w:t>на 1 січня</w:t>
      </w:r>
      <w:r>
        <w:rPr>
          <w:lang w:val="ru-RU"/>
        </w:rPr>
        <w:t xml:space="preserve"> 2016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голів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9"/>
        <w:gridCol w:w="1467"/>
        <w:gridCol w:w="1560"/>
        <w:gridCol w:w="1286"/>
        <w:gridCol w:w="1288"/>
      </w:tblGrid>
      <w:tr>
        <w:trPr>
          <w:trHeight w:val="23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лика рогата худоба –всього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</w:tr>
      <w:tr>
        <w:trPr>
          <w:trHeight w:val="23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keepLines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 xml:space="preserve">11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,</w:t>
            </w: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6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райони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9</w:t>
            </w:r>
            <w:r>
              <w:rPr>
                <w:sz w:val="24"/>
                <w:szCs w:val="24"/>
              </w:rPr>
              <w:t xml:space="preserve">5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2,8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4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0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7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7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8,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5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3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2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4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4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4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3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7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63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0,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6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4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2,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 xml:space="preserve">1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 xml:space="preserve">1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2,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06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2,2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</w:rPr>
              <w:t xml:space="preserve">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егич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06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63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30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57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6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2,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‘я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1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2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6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4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3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4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7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7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1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66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479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6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01,4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>Див. виноску до табл. на стор. 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Чисельність свиней, овець та кіз, птиці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/>
      </w:pPr>
      <w:r>
        <w:rPr/>
        <w:t>на 1 січня</w:t>
      </w:r>
      <w:r>
        <w:rPr>
          <w:lang w:val="ru-RU"/>
        </w:rPr>
        <w:t xml:space="preserve"> 2016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голів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5"/>
        <w:gridCol w:w="1142"/>
        <w:gridCol w:w="1215"/>
        <w:gridCol w:w="1001"/>
        <w:gridCol w:w="1004"/>
        <w:gridCol w:w="1001"/>
        <w:gridCol w:w="1002"/>
      </w:tblGrid>
      <w:tr>
        <w:trPr>
          <w:trHeight w:val="23" w:hRule="atLeast"/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keepLines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83515</w:t>
            </w: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9022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80,5</w:t>
            </w:r>
            <w:r>
              <w:rPr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2705353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64,6</w:t>
            </w:r>
            <w:r>
              <w:rPr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айони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0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5,9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5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2,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9,7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49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8,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4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9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9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7,7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…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9,4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4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6,7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…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77,5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5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9,0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8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…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171,1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16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,4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3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35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…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,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9931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3,5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…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6,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0,0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егич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26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37,5  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9,6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00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3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…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,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4,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25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‘ян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69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2,3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58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,7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96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0,5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,6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47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,5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9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17,3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,2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9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50,0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3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1,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84,7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0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,7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1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6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6,3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9,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>Див. виноску до табл. на стор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p>
      <w:pPr>
        <w:pStyle w:val="Normal"/>
        <w:tabs>
          <w:tab w:val="clear" w:pos="708"/>
          <w:tab w:val="left" w:pos="528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28" w:leader="none"/>
        </w:tabs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</w:rPr>
        <w:t>Вихід приплоду на 100 маток та відсоток падежу великої рогатої худоби та свиней у сільськогосподарських підприємствах (крім малих</w:t>
      </w:r>
      <w:r>
        <w:rPr/>
        <w:t>)</w:t>
      </w:r>
    </w:p>
    <w:p>
      <w:pPr>
        <w:pStyle w:val="3"/>
        <w:keepNext w:val="false"/>
        <w:autoSpaceDE w:val="true"/>
        <w:outlineLvl w:val="9"/>
        <w:rPr/>
      </w:pPr>
      <w:r>
        <w:rPr/>
        <w:t>на 1 січ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7"/>
        <w:gridCol w:w="893"/>
        <w:gridCol w:w="882"/>
        <w:gridCol w:w="852"/>
        <w:gridCol w:w="902"/>
        <w:gridCol w:w="828"/>
        <w:gridCol w:w="949"/>
        <w:gridCol w:w="780"/>
        <w:gridCol w:w="826"/>
      </w:tblGrid>
      <w:tr>
        <w:trPr>
          <w:trHeight w:val="138" w:hRule="atLeast"/>
          <w:cantSplit w:val="true"/>
        </w:trPr>
        <w:tc>
          <w:tcPr>
            <w:tcW w:w="206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плід на 100 маток, голів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соток падежу</w:t>
            </w:r>
          </w:p>
        </w:tc>
      </w:tr>
      <w:tr>
        <w:trPr>
          <w:trHeight w:val="138" w:hRule="atLeast"/>
          <w:cantSplit w:val="true"/>
        </w:trPr>
        <w:tc>
          <w:tcPr>
            <w:tcW w:w="206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осят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ей</w:t>
            </w:r>
          </w:p>
        </w:tc>
      </w:tr>
      <w:tr>
        <w:trPr>
          <w:trHeight w:val="23" w:hRule="atLeast"/>
          <w:cantSplit w:val="true"/>
        </w:trPr>
        <w:tc>
          <w:tcPr>
            <w:tcW w:w="206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keepLines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76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49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1894  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0,6  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0,7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1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70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4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,3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80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,8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81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58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473  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76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89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259  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–  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67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,1  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,3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–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73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49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365  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0,4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83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,1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– 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74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159  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2,3 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89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– 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61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66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565  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,2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6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2047  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,1 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80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52  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–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79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77  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,3  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,2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–  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– 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Heading4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егичів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74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76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747  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,8  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,8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–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61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–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74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156  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,1  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,1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90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137  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– 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‘ян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67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84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496  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,1    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7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145  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– 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68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2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3257  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,8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14,7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89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192  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,8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53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–  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–  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– 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72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378  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,4  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,4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5,8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69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407  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–  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–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68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–  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79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664  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,4  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,4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  <w:tab/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ив. виноску до табл. на стор. 3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Див. виноску до табл. на стор. 7</w:t>
      </w:r>
    </w:p>
    <w:p>
      <w:pPr>
        <w:pStyle w:val="Normal"/>
        <w:tabs>
          <w:tab w:val="clear" w:pos="708"/>
          <w:tab w:val="left" w:pos="52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52" w:leader="none"/>
        </w:tabs>
        <w:rPr>
          <w:lang w:val="uk-UA"/>
        </w:rPr>
      </w:pPr>
      <w:r>
        <w:rPr>
          <w:lang w:val="uk-UA"/>
        </w:rPr>
        <w:tab/>
        <w:t>Продовження</w:t>
      </w:r>
    </w:p>
    <w:p>
      <w:pPr>
        <w:pStyle w:val="Normal"/>
        <w:tabs>
          <w:tab w:val="clear" w:pos="708"/>
          <w:tab w:val="left" w:pos="52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явність кормів усіх видів</w:t>
      </w: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lang w:val="uk-UA"/>
        </w:rPr>
        <w:t xml:space="preserve"> (крім малих)</w:t>
      </w:r>
    </w:p>
    <w:p>
      <w:pPr>
        <w:pStyle w:val="3"/>
        <w:keepNext w:val="false"/>
        <w:autoSpaceDE w:val="true"/>
        <w:outlineLvl w:val="9"/>
        <w:rPr/>
      </w:pPr>
      <w:r>
        <w:rPr/>
        <w:t>на 1 січня 201</w:t>
      </w:r>
      <w:r>
        <w:rPr>
          <w:lang w:val="ru-RU"/>
        </w:rPr>
        <w:t>6</w:t>
      </w:r>
      <w:r>
        <w:rPr/>
        <w:t xml:space="preserve"> року</w:t>
      </w:r>
    </w:p>
    <w:p>
      <w:pPr>
        <w:pStyle w:val="Normal"/>
        <w:jc w:val="right"/>
        <w:rPr>
          <w:lang w:val="uk-UA"/>
        </w:rPr>
      </w:pPr>
      <w:r>
        <w:rPr>
          <w:sz w:val="24"/>
          <w:szCs w:val="24"/>
          <w:lang w:val="uk-UA"/>
        </w:rPr>
        <w:t xml:space="preserve">(ц корм.од)  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7"/>
        <w:gridCol w:w="893"/>
        <w:gridCol w:w="882"/>
        <w:gridCol w:w="852"/>
        <w:gridCol w:w="902"/>
        <w:gridCol w:w="1043"/>
        <w:gridCol w:w="734"/>
        <w:gridCol w:w="780"/>
        <w:gridCol w:w="826"/>
      </w:tblGrid>
      <w:tr>
        <w:trPr>
          <w:trHeight w:val="23" w:hRule="atLeast"/>
          <w:cantSplit w:val="true"/>
        </w:trPr>
        <w:tc>
          <w:tcPr>
            <w:tcW w:w="206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розрахунку на одн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мов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олову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т.ч. концентро-вани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у умовну голову</w:t>
            </w:r>
          </w:p>
        </w:tc>
      </w:tr>
      <w:tr>
        <w:trPr>
          <w:trHeight w:val="23" w:hRule="atLeast"/>
          <w:cantSplit w:val="true"/>
        </w:trPr>
        <w:tc>
          <w:tcPr>
            <w:tcW w:w="206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keepLines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2550881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95,4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3,9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1</w:t>
            </w:r>
            <w:r>
              <w:rPr>
                <w:b/>
                <w:sz w:val="24"/>
                <w:szCs w:val="24"/>
              </w:rPr>
              <w:t xml:space="preserve">0,3 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859296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5,9</w:t>
            </w: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,7</w:t>
            </w: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райони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1138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,3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,1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9,2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3919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81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200,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8644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,3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,7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194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3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0,5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99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,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,9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174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79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4,6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570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,6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,4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2145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74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4,7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78,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3094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,9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,7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538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67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8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76,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7715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0,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,4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3711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3,8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2208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7,2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,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66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133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48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5,0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8204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,7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,5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43082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6,9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593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7,8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,6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62309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88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4,5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507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2,8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,7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908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,8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2137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,0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,4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0,3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799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5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,3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43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,2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,4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33743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07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2,0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5768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,3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,5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2783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79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,4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9,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4,6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…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1 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13,9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…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1 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8,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егич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8857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11,7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,5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83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40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0,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56,9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19</w:t>
            </w:r>
            <w:r>
              <w:rPr>
                <w:sz w:val="24"/>
                <w:szCs w:val="24"/>
              </w:rPr>
              <w:t xml:space="preserve">,6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…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1 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82,7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,5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822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,2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,6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2497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71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,3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395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3,7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,3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253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85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,5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‘ян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7806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,3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,8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28,2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14669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2,0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2,2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8229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,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,7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7,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4744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,3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6525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9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,0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3579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,8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7015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0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,8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1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0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95,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372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,0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6,0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985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89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7,2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3776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8,4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,3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36496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,4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0732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,0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,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9,7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71419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31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8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33,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51661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6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,8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70467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79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1723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2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20,0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0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6815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3,3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17,9</w:t>
            </w:r>
          </w:p>
        </w:tc>
      </w:tr>
    </w:tbl>
    <w:p>
      <w:pPr>
        <w:pStyle w:val="Heading4"/>
        <w:widowControl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4"/>
        <w:widowControl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  </w:t>
      </w:r>
      <w:r>
        <w:rPr>
          <w:b w:val="false"/>
          <w:bCs w:val="false"/>
          <w:lang w:val="uk-UA"/>
        </w:rPr>
        <w:t xml:space="preserve">Начальник                                    </w:t>
      </w:r>
      <w:r>
        <w:rPr>
          <w:b w:val="false"/>
          <w:bCs w:val="false"/>
        </w:rPr>
        <w:t xml:space="preserve">       </w:t>
      </w:r>
      <w:r>
        <w:rPr>
          <w:b w:val="false"/>
          <w:bCs w:val="false"/>
          <w:lang w:val="uk-UA"/>
        </w:rPr>
        <w:t xml:space="preserve">                                             О.Г.Мамонтова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706-26-98; 706-26-52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еб-сайт ГУС у Харківській області: </w:t>
      </w:r>
      <w:r>
        <w:rPr>
          <w:sz w:val="18"/>
          <w:szCs w:val="18"/>
          <w:lang w:val="en-US"/>
        </w:rPr>
        <w:t>http</w:t>
      </w:r>
      <w:r>
        <w:rPr>
          <w:sz w:val="18"/>
          <w:szCs w:val="18"/>
          <w:lang w:val="uk-UA"/>
        </w:rPr>
        <w:t xml:space="preserve"> //</w:t>
      </w:r>
      <w:r>
        <w:rPr>
          <w:sz w:val="18"/>
          <w:szCs w:val="18"/>
          <w:lang w:val="en-US"/>
        </w:rPr>
        <w:t>uprstat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>kharkov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>ukrtel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>net</w:t>
      </w:r>
      <w:r>
        <w:rPr>
          <w:sz w:val="18"/>
          <w:szCs w:val="1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© Головне управління статистики у Харків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eastAsia="Arial Unicode MS" w:cs="Arial Unicode MS"/>
      <w:b/>
      <w:bCs/>
      <w:color w:val="000000"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96" w:leader="none"/>
        <w:tab w:val="left" w:pos="3300" w:leader="none"/>
        <w:tab w:val="left" w:pos="4152" w:leader="none"/>
        <w:tab w:val="left" w:pos="4896" w:leader="none"/>
        <w:tab w:val="left" w:pos="5664" w:leader="none"/>
        <w:tab w:val="left" w:pos="6492" w:leader="none"/>
        <w:tab w:val="left" w:pos="7320" w:leader="none"/>
        <w:tab w:val="left" w:pos="8124" w:leader="none"/>
        <w:tab w:val="left" w:pos="8976" w:leader="none"/>
        <w:tab w:val="left" w:pos="9540" w:leader="none"/>
      </w:tabs>
      <w:ind w:right="203" w:hanging="0"/>
      <w:jc w:val="right"/>
      <w:outlineLvl w:val="2"/>
    </w:pPr>
    <w:rPr>
      <w:color w:val="000000"/>
      <w:sz w:val="24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  <w:lang w:val="uk-UA"/>
    </w:rPr>
  </w:style>
  <w:style w:type="paragraph" w:styleId="1">
    <w:name w:val=" Знак Знак1 Знак Знак"/>
    <w:basedOn w:val="Normal"/>
    <w:qFormat/>
    <w:pPr>
      <w:spacing w:before="144" w:after="144"/>
      <w:ind w:firstLine="540"/>
      <w:jc w:val="both"/>
    </w:pPr>
    <w:rPr>
      <w:rFonts w:cs="Verdana"/>
      <w:sz w:val="24"/>
      <w:szCs w:val="24"/>
      <w:lang w:val="en-US"/>
    </w:rPr>
  </w:style>
  <w:style w:type="paragraph" w:styleId="Style12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25:00Z</dcterms:created>
  <dc:creator>Ю.В. Рекіна</dc:creator>
  <dc:description/>
  <cp:keywords/>
  <dc:language>en-US</dc:language>
  <cp:lastModifiedBy>Y.Panova</cp:lastModifiedBy>
  <cp:lastPrinted>2015-10-12T10:25:00Z</cp:lastPrinted>
  <dcterms:modified xsi:type="dcterms:W3CDTF">2016-04-15T11:16:00Z</dcterms:modified>
  <cp:revision>12</cp:revision>
  <dc:subject/>
  <dc:title>47</dc:title>
</cp:coreProperties>
</file>