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6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Сахновщин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022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21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810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2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140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032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07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4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0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0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8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0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8</cp:revision>
  <dc:subject/>
  <dc:title> </dc:title>
</cp:coreProperties>
</file>