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299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Золочівському району Харківської області за видами економічної діяльності у 201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626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279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482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96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566,4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02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606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996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57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02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54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,3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7,7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8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5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72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06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6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7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0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73,1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5,6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7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9:00Z</dcterms:modified>
  <cp:revision>11</cp:revision>
  <dc:subject/>
  <dc:title> </dc:title>
</cp:coreProperties>
</file>