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303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Краснокутському району Харківської області за видами економічної діяльності у 201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626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7896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623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2730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831,5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841,3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946,3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895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5,1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52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30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8,1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7,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83,3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19,1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8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0,7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1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73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87,7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4,6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3,7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8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10:00Z</dcterms:modified>
  <cp:revision>8</cp:revision>
  <dc:subject/>
  <dc:title> </dc:title>
</cp:coreProperties>
</file>