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92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Валків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84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366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07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92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61,6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90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195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94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2,7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39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48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9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3,8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17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31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6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69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4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4,6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5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5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5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1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8:00Z</dcterms:modified>
  <cp:revision>13</cp:revision>
  <dc:subject/>
  <dc:title> </dc:title>
</cp:coreProperties>
</file>