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7.07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305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Печеніз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19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87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4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279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57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54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3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4,6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81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33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7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3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5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0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5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4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0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10</cp:revision>
  <dc:subject/>
  <dc:title> </dc:title>
</cp:coreProperties>
</file>