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284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7</w:t>
      </w:r>
    </w:p>
    <w:p>
      <w:pPr>
        <w:pStyle w:val="Header"/>
        <w:tabs>
          <w:tab w:val="clear" w:pos="4153"/>
          <w:tab w:val="clear" w:pos="8306"/>
        </w:tabs>
        <w:ind w:left="-284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Балаклій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7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9291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794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49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7414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5200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342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858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86,8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047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965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17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16,6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1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29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15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3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93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51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8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2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0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9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8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83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75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34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0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5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4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6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45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19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284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284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284" w:hanging="0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284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284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284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7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7:00Z</dcterms:modified>
  <cp:revision>47</cp:revision>
  <dc:subject/>
  <dc:title> </dc:title>
</cp:coreProperties>
</file>