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07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Шевченківс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1400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343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796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86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363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117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46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39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96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43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5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4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7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,6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,5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7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2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10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95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11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10:00Z</dcterms:modified>
  <cp:revision>8</cp:revision>
  <dc:subject/>
  <dc:title> </dc:title>
</cp:coreProperties>
</file>