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93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Великобурлуц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626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8762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251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5115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9249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6993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127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865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64,9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67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95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28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53,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7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4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9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8:00Z</dcterms:modified>
  <cp:revision>12</cp:revision>
  <dc:subject/>
  <dc:title> </dc:title>
</cp:coreProperties>
</file>