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not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1.12.2021</w:t>
      </w:r>
    </w:p>
    <w:p>
      <w:pPr>
        <w:pStyle w:val="Footnot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у Харківській області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–жовтні 2021 року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26"/>
          <w:lang w:eastAsia="ru-RU"/>
        </w:rPr>
      </w:pPr>
      <w:r>
        <w:rPr>
          <w:b/>
          <w:sz w:val="10"/>
          <w:szCs w:val="26"/>
          <w:lang w:eastAsia="ru-RU"/>
        </w:rPr>
      </w:r>
    </w:p>
    <w:p>
      <w:pPr>
        <w:pStyle w:val="Heading"/>
        <w:ind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Харківській області, за оцінкою, </w:t>
        <w:br/>
        <w:t>на 1 листопада 2021 р. становила 2607853 особи.</w:t>
      </w:r>
    </w:p>
    <w:p>
      <w:pPr>
        <w:pStyle w:val="Heading"/>
        <w:ind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6"/>
          <w:sz w:val="26"/>
          <w:szCs w:val="26"/>
        </w:rPr>
        <w:t>Упродовж січня–жовтня 2021 р. чисельність населення зменшилася на 25981 особу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"/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30 живонароджених.</w:t>
      </w:r>
    </w:p>
    <w:p>
      <w:pPr>
        <w:pStyle w:val="Heading"/>
        <w:ind w:firstLine="720"/>
        <w:jc w:val="both"/>
        <w:rPr>
          <w:rFonts w:ascii="Calibri" w:hAnsi="Calibri" w:cs="Calibri"/>
          <w:sz w:val="14"/>
          <w:szCs w:val="10"/>
        </w:rPr>
      </w:pPr>
      <w:r>
        <w:rPr>
          <w:rFonts w:cs="Calibri" w:ascii="Calibri" w:hAnsi="Calibri"/>
          <w:sz w:val="14"/>
          <w:szCs w:val="10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10"/>
        <w:gridCol w:w="240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ічень–жовтень 20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жовтень 20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наявного населення (за оцінкою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листопада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07853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0023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Середня чисельність наявного населення 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жовт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2084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9242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листопада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9221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24387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жовт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0520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3606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 населен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598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8438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иродний приріст, скорочення (–) населен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3007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1152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живонароджен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9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974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7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126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lang w:eastAsia="ru-RU"/>
              </w:rPr>
              <w:t>з н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 населен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9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14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Кількість пр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17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316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Кількість в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07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602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>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–територіальних змін у звітному періоді. У наступних публікаціях наводяться відкориговані раніше опубліковані дані. Дані за 2021 рік попередні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tLeast" w:line="240" w:before="0" w:after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–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1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9:37:00Z</dcterms:created>
  <dc:creator>I.Fedorova</dc:creator>
  <dc:description/>
  <cp:keywords/>
  <dc:language>en-US</dc:language>
  <cp:lastModifiedBy>O.Shepilova</cp:lastModifiedBy>
  <cp:lastPrinted>2021-07-12T11:44:00Z</cp:lastPrinted>
  <dcterms:modified xsi:type="dcterms:W3CDTF">2021-12-21T11:42:00Z</dcterms:modified>
  <cp:revision>22</cp:revision>
  <dc:subject/>
  <dc:title/>
</cp:coreProperties>
</file>