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12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жовт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бсяг виробленої будівельної продукції (виконаних будівельних робіт) підприємствами області у січні–жовтні 2021 р. становив </w:t>
      </w:r>
      <w:r>
        <w:rPr>
          <w:rFonts w:cs="Calibri" w:ascii="Calibri" w:hAnsi="Calibri"/>
          <w:sz w:val="26"/>
          <w:szCs w:val="26"/>
          <w:lang w:val="uk-UA"/>
        </w:rPr>
        <w:t xml:space="preserve">14569,1 </w:t>
      </w:r>
      <w:r>
        <w:rPr>
          <w:rFonts w:cs="Calibri" w:ascii="Calibri" w:hAnsi="Calibri"/>
          <w:sz w:val="26"/>
          <w:szCs w:val="26"/>
          <w:lang w:val="uk-UA" w:eastAsia="en-US"/>
        </w:rPr>
        <w:t>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жовт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</w:t>
        <w:br/>
        <w:t>жовтнем 2020 р. склав 110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жовт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1 у % до</w:t>
              <w:br/>
              <w:t>січня–жовт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69082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0608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5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22470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78138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68474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1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3,5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3,9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6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8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12-02T08:48:00Z</dcterms:modified>
  <cp:revision>5</cp:revision>
  <dc:subject/>
  <dc:title/>
</cp:coreProperties>
</file>