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1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1 р. індекс сільськогосподарської продукції порівняно </w:t>
        <w:br/>
        <w:t>із січнем–жовтнем 2020 р. становив 97,5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1563642587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7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11-22T12:47:00Z</dcterms:modified>
  <cp:revision>3</cp:revision>
  <dc:subject/>
  <dc:title/>
</cp:coreProperties>
</file>