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11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у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вересні 2021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жовтня 2021 р. становила 2612941 особу.</w:t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вересня 2021 р. чисельність населення зменшилася на 20893 особи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32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10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ічень–вересень 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вересень 20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жовт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2941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163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верес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338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004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жовт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9730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6000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верес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775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441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089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82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451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7974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6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4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17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2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lang w:eastAsia="ru-RU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1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3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338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1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89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 Дані за 2021 рік поперед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–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37:00Z</dcterms:created>
  <dc:creator>I.Fedorova</dc:creator>
  <dc:description/>
  <cp:keywords/>
  <dc:language>en-US</dc:language>
  <cp:lastModifiedBy>O.Shepilova</cp:lastModifiedBy>
  <cp:lastPrinted>2021-07-12T11:44:00Z</cp:lastPrinted>
  <dcterms:modified xsi:type="dcterms:W3CDTF">2021-11-19T06:48:00Z</dcterms:modified>
  <cp:revision>15</cp:revision>
  <dc:subject/>
  <dc:title/>
</cp:coreProperties>
</file>