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серп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серпні 2021 р. становив 10786,3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серп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</w:t>
        <w:br/>
        <w:t>серпнем 2020 р. склав 109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серпн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1 у % до</w:t>
              <w:br/>
              <w:t>січня–серпня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86301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7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93,4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6105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9815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8,2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6290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0196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3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4,9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2,2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55:00Z</dcterms:created>
  <dc:creator>V.Us</dc:creator>
  <dc:description/>
  <cp:keywords/>
  <dc:language>en-US</dc:language>
  <cp:lastModifiedBy>T.Golovina</cp:lastModifiedBy>
  <cp:lastPrinted>2021-06-01T08:43:00Z</cp:lastPrinted>
  <dcterms:modified xsi:type="dcterms:W3CDTF">2021-10-01T08:20:00Z</dcterms:modified>
  <cp:revision>6</cp:revision>
  <dc:subject/>
  <dc:title/>
</cp:coreProperties>
</file>