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9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лип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липні 2021 р. становив 9043,2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ип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</w:t>
        <w:br/>
        <w:t>липнем 2020 р. склав 109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липн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1 у % до</w:t>
              <w:br/>
              <w:t>січня–липня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43170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90,6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6238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,8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6771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9467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6932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5,5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1,5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3,0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10:00Z</dcterms:created>
  <dc:creator>V.Us</dc:creator>
  <dc:description/>
  <cp:keywords/>
  <dc:language>en-US</dc:language>
  <cp:lastModifiedBy>T.Golovina</cp:lastModifiedBy>
  <cp:lastPrinted>2021-06-01T08:43:00Z</cp:lastPrinted>
  <dcterms:modified xsi:type="dcterms:W3CDTF">2021-09-01T08:37:00Z</dcterms:modified>
  <cp:revision>5</cp:revision>
  <dc:subject/>
  <dc:title/>
</cp:coreProperties>
</file>