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6.08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ли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липн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447 одиниць, з них 8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1003,8 млн.грн, із нього товарооборот від продажу бензину моторного – 420,5 млн.грн (41,9% від загального обсягу), пропану і бутану скраплених – 298,1 млн.грн (29,7%), газойлів (палива дизельного) – 281,1 млн.грн (28,0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4,1 млн.грн (0,4%). В загальному обсязі реалізації у натуральному вимірі бензину моторного на продаж бензину марки А-95 </w:t>
        <w:br/>
        <w:t>припадало 62,4%, А-92 – 33,5%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липн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липн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16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0509,1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3525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1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3676,6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63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1,6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0153,6</w:t>
            </w:r>
          </w:p>
        </w:tc>
      </w:tr>
      <w:tr>
        <w:trPr>
          <w:trHeight w:val="81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8558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8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0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1124,6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10394,0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1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2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8100,1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6,6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,3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6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</w:t>
      </w:r>
    </w:p>
    <w:p>
      <w:pPr>
        <w:pStyle w:val="Normal"/>
        <w:spacing w:lineRule="exact" w:line="240"/>
        <w:jc w:val="both"/>
        <w:rPr>
          <w:rFonts w:ascii="Calibri" w:hAnsi="Calibri" w:cs="Calibri"/>
          <w:spacing w:val="-8"/>
          <w:sz w:val="20"/>
          <w:szCs w:val="20"/>
          <w:lang w:val="en-US" w:eastAsia="en-US"/>
        </w:rPr>
      </w:pPr>
      <w:r>
        <w:rPr>
          <w:rFonts w:cs="Calibri" w:ascii="Calibri" w:hAnsi="Calibri"/>
          <w:spacing w:val="-8"/>
          <w:sz w:val="20"/>
          <w:szCs w:val="20"/>
          <w:lang w:val="en-US" w:eastAsia="en-US"/>
        </w:rPr>
        <w:t>Символ (к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липні 2021 р. становив 800,8 млн.грн, з якого 365,7 млн.грн (45,7%) – продаж бензину моторного, 261,4 млн.грн (32,6%) – пропану і бутану скраплених, 171,0 млн.грн </w:t>
        <w:br/>
        <w:t xml:space="preserve">(21,4%) – газойлів (палива дизельного), 2,7 млн.грн (0,3%) – газу природного скрапленого або у газоподібному стані (метану)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У натуральному вимірі було реалізовано пропану і бутану скраплених – 9,1 тис.т, що на 11,9% більше, ніж </w:t>
        <w:br/>
        <w:t xml:space="preserve">у липні 2020 р., бензину моторного – 9,1 тис.т (на 22,5% більше), газойлів </w:t>
        <w:br/>
        <w:t>(палива дизельного) – 5,1 тис.т (на 14,0% більше), газу природного скрапленого або у газоподібному стані (метану) – 0,1 тис.т (у 1,8 раза менше). В обсязі реалізованого бензину моторного 65,6% припадало на продаж бензину марки А-95 та 30,3% – А-92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10:00Z</dcterms:created>
  <dc:creator>user0015</dc:creator>
  <dc:description/>
  <cp:keywords/>
  <dc:language>en-US</dc:language>
  <cp:lastModifiedBy>L.Harchenko</cp:lastModifiedBy>
  <cp:lastPrinted>2021-03-24T17:19:00Z</cp:lastPrinted>
  <dcterms:modified xsi:type="dcterms:W3CDTF">2021-08-26T08:55:00Z</dcterms:modified>
  <cp:revision>5</cp:revision>
  <dc:subject/>
  <dc:title> </dc:title>
</cp:coreProperties>
</file>