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08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у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червні 2021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липня 2021 р. становила 2616983 особи.</w:t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червня 2021 р. чисельність населення зменшилася на 16851 особу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29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10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ічень–червень 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червень 20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лип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6983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7060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чер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540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276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лип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134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1424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чер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977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712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85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140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837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2348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6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3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83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8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lang w:eastAsia="ru-RU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7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2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5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9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09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 Дані за 2021 рік поперед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–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37:00Z</dcterms:created>
  <dc:creator>I.Fedorova</dc:creator>
  <dc:description/>
  <cp:keywords/>
  <dc:language>en-US</dc:language>
  <cp:lastModifiedBy>O.Shepilova</cp:lastModifiedBy>
  <cp:lastPrinted>2021-08-16T09:32:00Z</cp:lastPrinted>
  <dcterms:modified xsi:type="dcterms:W3CDTF">2021-08-19T07:57:00Z</dcterms:modified>
  <cp:revision>19</cp:revision>
  <dc:subject/>
  <dc:title/>
</cp:coreProperties>
</file>