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1.08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черв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червні 2021 р. населенням області сплачено за житлово-комунальні послуги 1087,3 млн.грн (130,7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черв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1898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7327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,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червня 2021 р. заборгованість населення зі сплати за постачання теплової енергії та гарячої води становила 4136,4 млн.грн, за централізоване водопостачання та водовідведення – 754,4 млн.грн, за постачання та розподіл електричної енергії – 700,7 млн.грн, за управління багатоквартирним будинком – 463,9 млн.грн, за надання послуг з вивезення побутових відходів – 177,0 млн.грн.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червні 2021 р. з населенням було укладено 281 договір щодо погашення реструктуризованої заборгованості на загальну суму 2870,6 тис.грн. Сума внесених платежів, з урахуванням довгострокових договорів, становила 1753,8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sz w:val="16"/>
          <w:szCs w:val="16"/>
        </w:rPr>
      </w:pPr>
      <w:r>
        <w:rPr>
          <w:rFonts w:cs="Times New Roman CYR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1-06-11T08:36:00Z</cp:lastPrinted>
  <dcterms:modified xsi:type="dcterms:W3CDTF">2021-08-11T09:07:00Z</dcterms:modified>
  <cp:revision>448</cp:revision>
  <dc:subject/>
  <dc:title/>
</cp:coreProperties>
</file>