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7.2021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у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травні 2021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червня 2021 р. становила 2619662 особи.</w:t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травня 2021 р. чисельність населення зменшилася на 14172 особи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28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10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ічень–травень 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ічень–травень 20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черв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9662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9501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тра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674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3981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черв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402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3865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тра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111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8345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417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960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609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0320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4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5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3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7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lang w:eastAsia="ru-RU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0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9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4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7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89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 Дані за 2021 рік поперед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–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37:00Z</dcterms:created>
  <dc:creator>I.Fedorova</dc:creator>
  <dc:description/>
  <cp:keywords/>
  <dc:language>en-US</dc:language>
  <cp:lastModifiedBy>L.Melehova</cp:lastModifiedBy>
  <cp:lastPrinted>2021-07-12T11:44:00Z</cp:lastPrinted>
  <dcterms:modified xsi:type="dcterms:W3CDTF">2021-07-20T05:47:00Z</dcterms:modified>
  <cp:revision>8</cp:revision>
  <dc:subject/>
  <dc:title/>
</cp:coreProperties>
</file>