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6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трав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508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906,7 млн.грн, із нього товарооборот від продажу бензину моторного – 381,2 млн.грн (42,1% від загального обсягу), пропану і бутану скраплених – 277,0 млн.грн (30,5%), газойлів (палива дизельного) – 243,8 млн.грн (26,9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7 млн.грн (0,5%). В загальному обсязі реалізації у натуральному вимірі бензину моторного на продаж бензину марки А-95 </w:t>
        <w:br/>
        <w:t>припадало 61,3%, А-92 – 34,6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трав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трав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вітн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3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1228,9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70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306,5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51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9935,0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33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3823,9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06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5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6925,4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3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19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травні 2021 р. становив 728,6 млн.грн, з якого 330,6 млн.грн (45,4%) – продаж бензину моторного, 243,5 млн.грн (33,4%) – пропану і бутану скраплених, 151,0 млн.грн </w:t>
        <w:br/>
        <w:t xml:space="preserve">(20,7%) – газойлів (палива дизельного), 3,5 млн.грн (0,5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пропану і бутану скраплених – 8,7 тис.т, що на 21,8% більше, ніж </w:t>
        <w:br/>
        <w:t xml:space="preserve">у травні 2020 р., бензину моторного – 8,7 тис.т (на 39,2% більше), газойлів </w:t>
        <w:br/>
        <w:t>(палива дизельного) – 4,7 тис.т (на 44,1% більше), газу природного скрапленого або у газоподібному стані (метану) – 0,1 тис.т (на 21% менше). В обсязі реалізованого бензину моторного 64,7% припадало на продаж бензину марки А-95 та 31,3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21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6-25T07:57:00Z</dcterms:modified>
  <cp:revision>401</cp:revision>
  <dc:subject/>
  <dc:title> </dc:title>
</cp:coreProperties>
</file>