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6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у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квітні 2021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</w:t>
        <w:br/>
        <w:t>на 1 травня 2021 р. становила 2622796 осіб.</w:t>
      </w:r>
    </w:p>
    <w:p>
      <w:pPr>
        <w:pStyle w:val="Heading"/>
        <w:ind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квітня 2021 р. чисельність населення зменшилася на 11038 осіб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28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квітень 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ічень–квітень 20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2796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128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831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4872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трав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716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564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267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923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03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79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88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375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3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5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98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lang w:eastAsia="ru-RU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6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2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27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8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31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1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03:00Z</dcterms:created>
  <dc:creator>I.Fedorova</dc:creator>
  <dc:description/>
  <cp:keywords/>
  <dc:language>en-US</dc:language>
  <cp:lastModifiedBy>O.Shepilova</cp:lastModifiedBy>
  <cp:lastPrinted>2021-06-22T08:16:00Z</cp:lastPrinted>
  <dcterms:modified xsi:type="dcterms:W3CDTF">2021-06-22T06:56:00Z</dcterms:modified>
  <cp:revision>68</cp:revision>
  <dc:subject/>
  <dc:title/>
</cp:coreProperties>
</file>