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15.06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березні 2021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у січні–березні 2021 р. становив 15099,0  млн.грн і зменшився проти минулого року у порівнянних цінах </w:t>
        <w:br/>
        <w:t>на 7,4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меншився</w:t>
        <w:br/>
        <w:t xml:space="preserve">на 18,0%, а по товарах непродовольчої групи збільшився на 3,0%. У фактичних цінах обсяги роздрібного товарообороту продовольчих і непродовольчих товарів </w:t>
        <w:br/>
        <w:t>становили 6723,1</w:t>
      </w:r>
      <w:r>
        <w:rPr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млн.грн та 8375,9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–березні 2021 р. склала 44,5%, непродовольчих товарів – 55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 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110F12"/>
          <w:sz w:val="26"/>
          <w:szCs w:val="26"/>
        </w:rPr>
        <w:t>В. о. начальника</w:t>
        <w:tab/>
        <w:t>Марина ТУР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1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21,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1 до січня–березня 2020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5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72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3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6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375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9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9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21,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21 до січня–березня 2020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5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2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9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9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5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</w:tr>
    </w:tbl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березні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2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3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9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4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9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46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2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3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8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5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3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9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8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8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3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www.ukrstat.gov.ua/metod_polog/metod_doc/2019/79/mp_pzt_tm.pdf." TargetMode="External"/><Relationship Id="rId5" Type="http://schemas.openxmlformats.org/officeDocument/2006/relationships/hyperlink" Target="http://ukrstat.gov.ua/metod_polog/metod_doc/2000/353/metod.htm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L.Harchenko</cp:lastModifiedBy>
  <cp:lastPrinted>2021-03-29T15:12:00Z</cp:lastPrinted>
  <dcterms:modified xsi:type="dcterms:W3CDTF">2021-06-15T12:09:00Z</dcterms:modified>
  <cp:revision>381</cp:revision>
  <dc:subject/>
  <dc:title>38</dc:title>
</cp:coreProperties>
</file>