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5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берез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квітня 2021 р. становила 2626227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березня 2021 р. чисельність населення зменшилася на 7607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1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берез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берез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6227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45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03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595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кві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059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781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439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032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60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0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65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41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7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8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2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3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03:00Z</dcterms:created>
  <dc:creator>I.Fedorova</dc:creator>
  <dc:description/>
  <cp:keywords/>
  <dc:language>en-US</dc:language>
  <cp:lastModifiedBy>O.Shepilova</cp:lastModifiedBy>
  <cp:lastPrinted>2020-11-19T08:24:00Z</cp:lastPrinted>
  <dcterms:modified xsi:type="dcterms:W3CDTF">2021-05-19T06:14:00Z</dcterms:modified>
  <cp:revision>52</cp:revision>
  <dc:subject/>
  <dc:title/>
</cp:coreProperties>
</file>