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4.05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берез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березні 2021 р. населенням області сплачено за житлово-комунальні послуги 2179,9 млн.грн (110,2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берез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77373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7985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березня 2021 р. заборгованість населення зі сплати за постачання теплової енергії та гарячої води становила 4945,2 млн.грн, за централізоване водопостачання та водовідведення – 726,8 млн.грн, за постачання та розподіл електричної енергії – 726,6 млн.грн, за управління багатоквартирним будинком – 445,9 млн.грн, за надання послуг з вивезення побутових відходів – 168,6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березні 2021 р. з населенням було укладено 221 договір щодо погашення реструктуризованої заборгованості на загальну суму 2060,8 тис.грн. Сума внесених платежів, з урахуванням довгострокових договорів, становила 1245,8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b/>
          <w:b/>
          <w:sz w:val="16"/>
          <w:szCs w:val="16"/>
        </w:rPr>
      </w:pPr>
      <w:r>
        <w:rPr>
          <w:rFonts w:cs="Times New Roman CYR" w:ascii="Calibri" w:hAnsi="Calibri"/>
          <w:b/>
          <w:sz w:val="16"/>
          <w:szCs w:val="16"/>
        </w:rPr>
        <w:t>_________________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Calibri" w:hAnsi="Calibri" w:cs="Calibri"/>
          <w:b/>
          <w:b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Начальник</w:t>
        <w:tab/>
        <w:t>Олена МАМОНТОВА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5-14T05:43:00Z</dcterms:modified>
  <cp:revision>426</cp:revision>
  <dc:subject/>
  <dc:title/>
</cp:coreProperties>
</file>